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311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2"/>
        </w:rPr>
        <w:t>СОБРАНИЕ   ДЕПУТАТОВ    МАТВЕЕВО-КУРГАНСКОГО    РАЙ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тов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>30 января 2007 г.</w:t>
      </w:r>
      <w:r>
        <w:rPr>
          <w:sz w:val="28"/>
        </w:rPr>
        <w:t xml:space="preserve">                            №  </w:t>
      </w:r>
      <w:r>
        <w:rPr>
          <w:sz w:val="28"/>
          <w:u w:val="single"/>
        </w:rPr>
        <w:t xml:space="preserve"> 114</w:t>
      </w:r>
      <w:r>
        <w:rPr>
          <w:sz w:val="28"/>
        </w:rPr>
        <w:t xml:space="preserve">  </w:t>
        <w:tab/>
        <w:t xml:space="preserve">               п. Матвеев Кург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ешение Собрания депутатов района от 27.12.2006 № 102 «О  бюджете муниципального образования «Матвеево-Курганский район» </w:t>
            </w:r>
            <w:r>
              <w:rPr>
                <w:sz w:val="28"/>
                <w:szCs w:val="28"/>
              </w:rPr>
              <w:t xml:space="preserve"> на 2007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нести в решение Собрания депутатов района от 27.12.2006 № 102   «О  бюджете муниципального образования «Матвеево-Курганский район» на 2007 год» следующие изменения и дополнения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1.      В пункте 7 заменить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 xml:space="preserve">- «14180,0 тыс. рублей на «26080,0 тыс. рублей;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2.    Пункт 9  изложить в следующей редакции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Установить предельные размеры муниципального долга района               по состоянию на 1 января 2008 года 2232,2 тыс. рублей;</w:t>
      </w:r>
    </w:p>
    <w:p>
      <w:pPr>
        <w:pStyle w:val="3"/>
        <w:rPr>
          <w:bCs/>
        </w:rPr>
      </w:pPr>
      <w:r>
        <w:rPr>
          <w:bCs/>
        </w:rPr>
        <w:t xml:space="preserve"> </w:t>
      </w:r>
      <w:r>
        <w:rPr>
          <w:bCs/>
        </w:rPr>
        <w:t>расходов на обслуживание муниципального долга района в 2007 году в сумме  200,0  тыс. рублей.</w:t>
      </w:r>
    </w:p>
    <w:p>
      <w:pPr>
        <w:pStyle w:val="3"/>
        <w:rPr/>
      </w:pPr>
      <w:r>
        <w:rPr>
          <w:bCs/>
        </w:rPr>
        <w:t>3.</w:t>
      </w:r>
      <w:r>
        <w:rPr>
          <w:b/>
        </w:rPr>
        <w:t xml:space="preserve"> </w:t>
      </w:r>
      <w:r>
        <w:rPr/>
        <w:t>В пункте 10 замен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«6500,0 тыс. рублей» заменить на «18400,0 тыс.  рублей».</w:t>
      </w:r>
    </w:p>
    <w:p>
      <w:pPr>
        <w:pStyle w:val="Normal"/>
        <w:spacing w:lineRule="auto" w:line="240"/>
        <w:ind w:firstLine="708"/>
        <w:jc w:val="both"/>
        <w:rPr>
          <w:bCs/>
          <w:sz w:val="28"/>
        </w:rPr>
      </w:pPr>
      <w:r>
        <w:rPr>
          <w:bCs/>
          <w:sz w:val="28"/>
        </w:rPr>
        <w:t>4.  Приложение № 13 «Перечень, предоставляемых юридическим лицам муниципальных гарантий Администраций Матвеево-Курганского района Ростовской области на сумму, превышающую 0,01 процентов расходов бюджета муниципального района на 2007 год»  изложить, согласно приложению 1 к настоящему решению;</w:t>
      </w:r>
    </w:p>
    <w:p>
      <w:pPr>
        <w:pStyle w:val="Style14"/>
        <w:overflowPunct w:val="false"/>
        <w:autoSpaceDE w:val="false"/>
        <w:spacing w:lineRule="auto" w:line="240"/>
        <w:ind w:firstLine="708"/>
        <w:jc w:val="both"/>
        <w:textAlignment w:val="baseline"/>
        <w:rPr>
          <w:bCs/>
          <w:szCs w:val="20"/>
        </w:rPr>
      </w:pPr>
      <w:r>
        <w:rPr>
          <w:bCs/>
          <w:szCs w:val="20"/>
        </w:rPr>
        <w:t>5.  Приложение № 14 «Программа муниципальных внутренних заимствований Матвеево-Курганского района на 2007год»  изложить, согласно приложению 2  к настоящему решению;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6.</w:t>
      </w:r>
      <w:r>
        <w:rPr>
          <w:b/>
          <w:sz w:val="28"/>
        </w:rPr>
        <w:t xml:space="preserve"> </w:t>
      </w: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7. Контроль исполнения данного решения возложить на председателя </w:t>
      </w:r>
      <w:r>
        <w:rPr>
          <w:color w:val="000000"/>
          <w:spacing w:val="1"/>
          <w:sz w:val="28"/>
        </w:rPr>
        <w:t xml:space="preserve">комиссии по вопросам экономики, бюджета, финансов и муниципальной собственности </w:t>
      </w:r>
      <w:r>
        <w:rPr>
          <w:color w:val="000000"/>
          <w:spacing w:val="-2"/>
          <w:sz w:val="28"/>
        </w:rPr>
        <w:t>Свинарева И.А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Глава Матвеево-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Курганского района </w:t>
        <w:tab/>
        <w:tab/>
        <w:tab/>
        <w:tab/>
        <w:tab/>
        <w:t xml:space="preserve">А.С. Криворот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48" w:firstLine="708"/>
        <w:jc w:val="left"/>
        <w:rPr>
          <w:sz w:val="28"/>
        </w:rPr>
      </w:pPr>
      <w:r>
        <w:rPr>
          <w:sz w:val="28"/>
        </w:rPr>
        <w:t>Приложение  № 2</w:t>
      </w:r>
    </w:p>
    <w:p>
      <w:pPr>
        <w:pStyle w:val="Style14"/>
        <w:overflowPunct w:val="false"/>
        <w:autoSpaceDE w:val="false"/>
        <w:textAlignment w:val="baseline"/>
        <w:rPr/>
      </w:pPr>
      <w:r>
        <w:rPr/>
        <w:t xml:space="preserve">                                                       </w:t>
      </w:r>
      <w:r>
        <w:rPr/>
        <w:tab/>
        <w:tab/>
        <w:t xml:space="preserve">к решению Собрания </w:t>
      </w:r>
    </w:p>
    <w:p>
      <w:pPr>
        <w:pStyle w:val="Style14"/>
        <w:overflowPunct w:val="false"/>
        <w:autoSpaceDE w:val="false"/>
        <w:ind w:left="4248" w:firstLine="708"/>
        <w:textAlignment w:val="baseline"/>
        <w:rPr/>
      </w:pPr>
      <w:r>
        <w:rPr/>
        <w:t>депутатов района</w:t>
      </w:r>
    </w:p>
    <w:p>
      <w:pPr>
        <w:pStyle w:val="Style14"/>
        <w:overflowPunct w:val="false"/>
        <w:autoSpaceDE w:val="false"/>
        <w:ind w:left="4248" w:firstLine="708"/>
        <w:textAlignment w:val="baseline"/>
        <w:rPr>
          <w:sz w:val="24"/>
        </w:rPr>
      </w:pPr>
      <w:r>
        <w:rPr/>
        <w:t xml:space="preserve">от 30.01.2007  № 114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Программа муниципальных внутренних заимствований </w:t>
      </w:r>
    </w:p>
    <w:p>
      <w:pPr>
        <w:pStyle w:val="Heading1"/>
        <w:rPr/>
      </w:pPr>
      <w:r>
        <w:rPr/>
        <w:t>Матвеево-Курганского района на 2007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</w:rPr>
      </w:pPr>
      <w:r>
        <w:rPr>
          <w:b/>
        </w:rPr>
        <w:t>Программа муниципальных внутренних заимствований Матвеево-Курганского района Ростовской области на 2007 год формируется с учетом принятой Администрацией Ростовской области концепцией (основных направлений) бюджетной и налоговой политики Ростовской области на 2007 год и среднесрочную перспективу, основными приоритетами которой являются мобилизация собственных доходов на основе экономического роста и развития налогового потенциа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оме собственных доходов, формирование и исполнение муниципального бюджета в 2007 году будет опираться на финансовую помощь из областного бюджета для реализации федеральных нормативных правовых актов и выравнивания уровня бюджетной обеспеченности.</w:t>
      </w:r>
    </w:p>
    <w:p>
      <w:pPr>
        <w:pStyle w:val="TextBodyIndent"/>
        <w:rPr>
          <w:b/>
          <w:b/>
        </w:rPr>
      </w:pPr>
      <w:r>
        <w:rPr>
          <w:b/>
        </w:rPr>
        <w:t>Администрация Матвеево-Курганского района вправе предоставлять в 2007 году муниципальные гарантии района на общую сумму 18400,0 тыс. рублей по обязательствам организаций района при условии обеспечения получателями муниципальных гарантий возможных расходов муниципального бюджета в соответствии с законодательством Российской Федерации, области и района.</w:t>
      </w:r>
    </w:p>
    <w:p>
      <w:pPr>
        <w:pStyle w:val="2"/>
        <w:rPr/>
      </w:pPr>
      <w:r>
        <w:rPr/>
        <w:t>На погашение задолженности в 2007 году по  централизованным кредитам, предоставленным в 1992-1994 годах предприятиям АПК и потребительской кооперации переоформленным в государственный долг  области, направляются средства в сумме 278,9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возможное исполнение обязательств по ранее предоставленным, а также предоставляемым в 2007 году муниципальным гарантиям района в 2007 году запланированы средства в сумме  26080,0 тыс. рублей, что нашло отражение в решении собрания депутатов района   «О бюджете муниципального образования «Матвеево-Курганский район» на 2007 г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На погашение  кредита, полученного в 2006 году   для капитального ремонта школ района, будет направлено  в 2007 году  420,0 тыс. рублей   и уплату начисленных процентов за его пользованием в течении 2007 года в сумме 200,0 тыс. рублей, запланированы  средства в сумме  620,0 тыс. рублей, что нашло отражение в  бюджете муниципального района.   </w:t>
      </w:r>
    </w:p>
    <w:p>
      <w:pPr>
        <w:pStyle w:val="3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веево-Курганского района на 2007 год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left="354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(тыс. рублей)</w:t>
      </w:r>
    </w:p>
    <w:p>
      <w:pPr>
        <w:pStyle w:val="ConsCel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72125" cy="1050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55"/>
                              <w:gridCol w:w="162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Внутренние заимствования (привлечение/погашение)</w:t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Бюджетные кредиты (ссуды), полученные от других бюджетов бюджетной системы Российской Федерации бюджетами субъектов – всег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snapToGrid w:val="false"/>
                                    <w:ind w:right="6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ind w:right="6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ind w:right="6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-698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8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55"/>
                        <w:gridCol w:w="162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7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Внутренние заимствования (привлечение/погашение)</w:t>
                            </w:r>
                          </w:p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умма</w:t>
                            </w:r>
                          </w:p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Cel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Бюджетные кредиты (ссуды), полученные от других бюджетов бюджетной системы Российской Федерации бюджетами субъектов – всег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Cell"/>
                              <w:widowControl/>
                              <w:snapToGrid w:val="false"/>
                              <w:ind w:right="6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Cell"/>
                              <w:widowControl/>
                              <w:ind w:right="6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Cell"/>
                              <w:widowControl/>
                              <w:ind w:right="6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-698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20"/>
      </w:tblGrid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влечение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гашение основной суммы долг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8,9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централизованным кредитам, предоставленным в 1992-1994 годах предприятиям АПК и потребительской кооперации, переоформленным в государственный долг Рост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8,9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редитные соглашения и договоры, заключенные от имени Администрации района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ткосрочное заимствование средств в кредитных организациях – 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учение креди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ые гарантии Матвеево-Курган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68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едоставление муниципальных гаран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4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К колхоз «РОД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0,0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КК «Миусский ферм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КК «Союз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К «Ферм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К « Лекс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К колхоз «РОД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К (колхоз) «КОЛО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АО «Имени Лен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К (колхоз) «Рассве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АО «Имени Калин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АО «Зар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К «Октябр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К «Техн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ОО «Прогрес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ОО «Вер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К-колхоз «Мая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сполнение муниципальных гаран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08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К колхоз «РОД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0,0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КК «Миусский ферм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КК «Союз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К «Ферм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К « Лекс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П «Водокана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8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К колхоз «РОД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К (колхоз) «КОЛО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3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АО «Имени Лен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К (колхоз) «Рассве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АО «Имени Калин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АО «Зар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К «Октябр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К «Техн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ОО «Прогрес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ОО «Вер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К-колхоз «Мая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00" w:right="1007" w:gutter="0" w:header="0" w:top="6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атьи закона"/>
    <w:basedOn w:val="Normal"/>
    <w:qFormat/>
    <w:pPr>
      <w:ind w:firstLine="709"/>
      <w:jc w:val="both"/>
    </w:pPr>
    <w:rPr>
      <w:sz w:val="28"/>
    </w:rPr>
  </w:style>
  <w:style w:type="paragraph" w:styleId="Style14">
    <w:name w:val="Чуб В.Ф."/>
    <w:basedOn w:val="Normal"/>
    <w:qFormat/>
    <w:pPr>
      <w:overflowPunct w:val="true"/>
      <w:autoSpaceDE w:val="true"/>
      <w:textAlignment w:val="auto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27:00Z</dcterms:created>
  <dc:creator>Katya Lazhintseva</dc:creator>
  <dc:description/>
  <dc:language>en-US</dc:language>
  <cp:lastModifiedBy>Кабанова Наталья</cp:lastModifiedBy>
  <cp:lastPrinted>2007-03-14T11:09:00Z</cp:lastPrinted>
  <dcterms:modified xsi:type="dcterms:W3CDTF">2007-03-14T08:09:00Z</dcterms:modified>
  <cp:revision>6</cp:revision>
  <dc:subject/>
  <dc:title>ГЛАВА АДМИНИСТРАЦИИ</dc:title>
</cp:coreProperties>
</file>