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СОБРАНИЕ   ДЕПУТАТОВ    МАТВЕЕВО-КУРГАНСКОГО  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Ростовской области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27 марта 2007 г.</w:t>
      </w:r>
      <w:r>
        <w:rPr>
          <w:sz w:val="28"/>
        </w:rPr>
        <w:t xml:space="preserve">                       №  </w:t>
      </w:r>
      <w:r>
        <w:rPr>
          <w:sz w:val="28"/>
          <w:u w:val="single"/>
        </w:rPr>
        <w:t xml:space="preserve"> 116</w:t>
      </w:r>
      <w:r>
        <w:rPr>
          <w:sz w:val="28"/>
        </w:rPr>
        <w:t xml:space="preserve">  </w:t>
        <w:tab/>
        <w:t xml:space="preserve">     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tyle16"/>
              <w:overflowPunct w:val="false"/>
              <w:autoSpaceDE w:val="false"/>
              <w:textAlignment w:val="baseline"/>
              <w:rPr>
                <w:szCs w:val="20"/>
              </w:rPr>
            </w:pPr>
            <w:r>
              <w:rPr>
                <w:szCs w:val="20"/>
              </w:rPr>
              <w:t>О внесении изменений в решение Собрания депутатов района от 27.12.2006 № 102 «О бюджете муниципального образования    «Матвеево-Курганский район» на 2007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/>
        <w:t xml:space="preserve">       </w:t>
      </w:r>
    </w:p>
    <w:p>
      <w:pPr>
        <w:pStyle w:val="Style16"/>
        <w:ind w:firstLine="708"/>
        <w:rPr/>
      </w:pPr>
      <w:r>
        <w:rPr/>
        <w:t>Внести в решение Собрания депутатов района от 27.12.2006  № 102  «О бюджете муниципального   образования    «Матвеево-Курганский район» на  2007 год»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ab/>
        <w:t>1. 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твердить бюджет муниципального образования «Матвеево-Курганский  район» (далее по тексту «муниципальный район») на 2007 год» по расходам в сумме  446549,3 тыс. рублей и доходам в сумме  438337,2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тановить предельный размер дефицита бюджета муниципального района на 2007 год в сумме   8212,1 тыс. рублей;</w:t>
      </w:r>
    </w:p>
    <w:p>
      <w:pPr>
        <w:pStyle w:val="TextBody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ab/>
        <w:t>Установить источники финансирования дефицита бюджета муниципального района на 2007 год согласно приложению 1 к настоящему решению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В пункте 5 слова «со счетов» заменить словами «со счета»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    В пункте 7 замен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«26080,0 тыс. рублей» на «29880,0 тыс. рублей»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   Пункт 9 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становить предельные размеры муниципального долга района               по состоянию на 1 января 2008 года 2232,2 тыс. рублей;</w:t>
      </w:r>
    </w:p>
    <w:p>
      <w:pPr>
        <w:pStyle w:val="3"/>
        <w:rPr/>
      </w:pPr>
      <w:r>
        <w:rPr/>
        <w:t xml:space="preserve">расходов на обслуживание муниципального долга района в 2007 году в сумме  210,0  тыс. рублей;         </w:t>
      </w:r>
    </w:p>
    <w:p>
      <w:pPr>
        <w:pStyle w:val="3"/>
        <w:rPr/>
      </w:pPr>
      <w:r>
        <w:rPr/>
        <w:t>5. В пункте 10 замени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«18400,0 тыс. рублей» заменить на «22200,0 тыс.  рубле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6. Абзац второй пункта 15 изложить в следующей редакции «ведомственную, функциональную и экономическую структуры бюджета муниципального района – в случае передачи полномочий по финансированию отдельных учреждений, мероприятий или видов расходов»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7. Приложение № 1 «Источники финансирования дефицита  бюджета муниципального района»  изложить, согласно приложению 1 к настоящему решению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8. Приложение  № 2 «Администраторы доходов и источников внутреннего финансирования дефицита бюджета муниципального района» изложить, согласно приложению 2 к настоящему решению;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  <w:t>9. Приложение №3 «Нормативы отчислений доходов в бюджет муниципального района»  изложить, согласно приложению 3 к настоящему решению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0. Приложение  №  4 «Нормативы отчислений федеральных регион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, сборам) в бюджет муниципального района»  изложить, согласно приложению 4 к настоящему решению;</w:t>
      </w:r>
    </w:p>
    <w:p>
      <w:pPr>
        <w:pStyle w:val="Normal"/>
        <w:spacing w:lineRule="auto" w:line="240"/>
        <w:ind w:firstLine="630"/>
        <w:jc w:val="both"/>
        <w:rPr>
          <w:sz w:val="28"/>
        </w:rPr>
      </w:pPr>
      <w:r>
        <w:rPr>
          <w:sz w:val="28"/>
        </w:rPr>
        <w:t>11. Приложение №  5 «Объем поступлений доходов  бюджета муниципального района  в 2007 году» изложить, согласно приложению 5 к настоящему решению;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. Приложение № 6 «Распределение ассигнований бюджета муниципального района на 2007 год по разделам и подразделам функциональной классификации расходов бюджетов Российской Федерации» изложить, согласно приложению 6 к настоящему 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Приложение №  7 «Распределение ассигнований  бюджета муниципального района на 2007 год по разделам и подразделам, целевым статьям и видам расходов функциональной классификации расходов бюджетов Российской Федерации» изложить, согласно приложению  7  к настоящему 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4.  Приложение № 8 «Ведомственная структура расходов   бюджета муниципального района на 2007 год» изложить,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. Приложение № 9 «Распределение субвенций из Фонда компенсаций областного бюджета по доходам и видам расходов» изложить,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6. Приложение № 10 «Распределение дотаций поселениям за счет средств субвенций бюджету муниципального района на исполнение полномочий по расчету и предоставлению дотации поселениям на 2007 год»  изложить,  согласно приложению 10 к настоящему решению;</w:t>
      </w:r>
    </w:p>
    <w:p>
      <w:pPr>
        <w:pStyle w:val="Style15"/>
        <w:ind w:hanging="0"/>
        <w:rPr/>
      </w:pPr>
      <w:r>
        <w:rPr/>
        <w:t xml:space="preserve"> </w:t>
      </w:r>
    </w:p>
    <w:p>
      <w:pPr>
        <w:pStyle w:val="Style15"/>
        <w:ind w:firstLine="708"/>
        <w:rPr/>
      </w:pPr>
      <w:r>
        <w:rPr/>
        <w:t>17. Приложение № 11  «Распределение субвенций,  передаваемых из бюджетов сельских поселений бюджету  муниципального района на осуществление отдельных полномочий» изложить, согласно приложению 11 к настоящему решению;</w:t>
      </w:r>
    </w:p>
    <w:p>
      <w:pPr>
        <w:pStyle w:val="Style15"/>
        <w:ind w:firstLine="708"/>
        <w:rPr/>
      </w:pPr>
      <w:r>
        <w:rPr/>
        <w:t>18. Приложение № 12 «Распределение бюджетных ассигнований по перечню целевых программ, предусмотренных к финансированию из бюджета муниципального района на 2007 год» исключить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9. Приложение № 13 «Распределение субсидий, предоставляемых в 2007 году бюджету Матвеево-Курганского муниципального района из Фонда муниципального развития» изложить, согласно приложению 12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0. Приложение № 14 «Перечень, предоставляемых юридическим лицам муниципальных гарантий Администрации Матвеево-Курганского района Ростовской области на сумму, превышающую 0,01 процентов расходов бюджета муниципального района на 2007 год»  изложить, согласно приложению 13 к настоящему решению;</w:t>
      </w:r>
    </w:p>
    <w:p>
      <w:pPr>
        <w:pStyle w:val="TextBody"/>
        <w:overflowPunct w:val="false"/>
        <w:autoSpaceDE w:val="false"/>
        <w:spacing w:lineRule="auto" w:line="240"/>
        <w:ind w:firstLine="708"/>
        <w:textAlignment w:val="baseline"/>
        <w:rPr>
          <w:szCs w:val="20"/>
        </w:rPr>
      </w:pPr>
      <w:r>
        <w:rPr>
          <w:szCs w:val="20"/>
        </w:rPr>
        <w:t>21. Приложение № 15 «Программа муниципальных внутренних заимствований Матвеево-Курганского района на 2007 год»  изложить, согласно приложению 14 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2.  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Матвее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урганского района </w:t>
        <w:tab/>
        <w:tab/>
        <w:tab/>
        <w:tab/>
        <w:tab/>
        <w:t xml:space="preserve">А.С. Криворо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Style16">
    <w:name w:val="Чуб В.Ф.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lineRule="exact" w:line="320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8:00Z</dcterms:created>
  <dc:creator>Katya Lazhintseva</dc:creator>
  <dc:description/>
  <dc:language>en-US</dc:language>
  <cp:lastModifiedBy>Кабанова Наталья</cp:lastModifiedBy>
  <dcterms:modified xsi:type="dcterms:W3CDTF">2007-03-29T04:33:00Z</dcterms:modified>
  <cp:revision>3</cp:revision>
  <dc:subject/>
  <dc:title>ГЛАВА АДМИНИСТРАЦИИ</dc:title>
</cp:coreProperties>
</file>