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ab/>
        <w:t xml:space="preserve">   </w:t>
      </w:r>
      <w:r>
        <w:rPr>
          <w:sz w:val="24"/>
          <w:lang w:val="en-US"/>
        </w:rPr>
        <w:tab/>
        <w:tab/>
        <w:t xml:space="preserve">  </w:t>
      </w: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Style13"/>
        <w:rPr/>
      </w:pPr>
      <w:r>
        <w:rPr/>
        <w:t xml:space="preserve">                                                                              </w:t>
      </w:r>
      <w:r>
        <w:rPr/>
        <w:tab/>
      </w:r>
      <w:r>
        <w:rPr>
          <w:b w:val="false"/>
          <w:bCs w:val="false"/>
          <w:sz w:val="24"/>
        </w:rPr>
        <w:t xml:space="preserve">к решению Собрания </w:t>
      </w:r>
    </w:p>
    <w:p>
      <w:pPr>
        <w:pStyle w:val="Style13"/>
        <w:ind w:left="5672"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епутатов района</w:t>
      </w:r>
    </w:p>
    <w:p>
      <w:pPr>
        <w:pStyle w:val="Style13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4"/>
        </w:rPr>
        <w:tab/>
        <w:t xml:space="preserve">от  27.03.2007  № 116   </w:t>
      </w:r>
    </w:p>
    <w:p>
      <w:pPr>
        <w:pStyle w:val="Heading4"/>
        <w:ind w:left="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ДМИНИСТРАТОРЫ ДОХОДОВ И ИСТОЧНИКОВ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>ФИНАНСИРОВАНИЯ ДЕФИЦИТА БЮДЖЕТА МУНИЦИПАЛЬНОГО РАЙОНА - ОРГАНЫ  МЕСТНОГО САМОУПРАВЛЕНИЯ МАТВЕЕВО-КУРГАНСКОГО РАЙОНА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694"/>
        <w:gridCol w:w="6378"/>
      </w:tblGrid>
      <w:tr>
        <w:trPr>
          <w:trHeight w:val="341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классификации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администратора  ДОХОДОВ И ИСТОЧНИКОВ ФИНАНСИРОВАНИЯ ДЕФИЦИТА  МУНИЦИПАЛЬНОГО РАЙОНА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Админист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ато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/>
              <w:t>Доходов и источников финансирования дефицита муниципального бюдже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/>
              <w:t>ИНН. КП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НН : 6119003088</w:t>
            </w:r>
          </w:p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МАТВЕЕВО-КУРГАНСКОГО РАЙОНА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10 0000 7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10 0000 8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10 0000 7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10 0000 8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1 01 00 10 0000 4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тупление от продажи земельных участков, предназначенных для целей жилищного строительства, находящихся в  государственной собственности  до разграничения государственной собственности на землю и расположенных в границах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05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тупления от продажи земельных участков после разграничения собственности на землю, находящихся в собственности муниципальных районов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10 0000 4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тупления от продажи земельных участков после разграничения собственности на землю, находящихся в собственности 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05 0000 3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обретение земельных участков в собственность муниципальных районов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10 0000 3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обретение земельных участков в собственность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0 01 1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08 07150 01 1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1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1050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33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33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8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8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3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3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701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701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1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1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2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2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3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3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4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4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24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3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3050 10 0000 1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5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5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4 02031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4050 05 0000 4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4050 10 0000 4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 02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 02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6 18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18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1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е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1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е преступлений, и в возмещение ущерба имуществу, зачисляемые в бюджеты поселений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3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3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32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32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90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90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2 07 0500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1 01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1 01050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денежных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3 02 01050 10 0000 1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-6119004437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-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ЫЙ ОТДЕЛ АДМИНИСТРАЦИИ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</w:rPr>
              <w:t>МАТВЕЕВО-КУРГАНСКОГО РАЙОНА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05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05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3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7 01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00 05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1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2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9 0500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1001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1999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3999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субвенции, зачисляемые в бюджеты муниципальных районов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4999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, зачисляемые в бюджеты муниципальных районов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1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2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4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65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3 0500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3 0105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3 02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108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З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ЦЕНТРАЛЬНАЯ РАЙОННАЯ БОЛЬНИЦА»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798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 КУЛЬТУРЫ АДМИНИСТРАЦИ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ВЕЕВО-КУРГАНСКОГО РАЙОНА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3994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ОБРАЗОВАНИЯ АДМИНИСТРАЦИИ МАТВЕЕВО-КУРГАНС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4444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 «ЦЕНТР СОЦИАЛЬНОГО ОБСЛУЖИВАНИЯ ГРАЖДАН ПОЖИЛОГО ВОЗВРАСТА И ИНВАЛИД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tabs>
          <w:tab w:val="clear" w:pos="709"/>
          <w:tab w:val="right" w:pos="9345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345" w:leader="none"/>
        </w:tabs>
        <w:ind w:hanging="0"/>
        <w:rPr/>
      </w:pPr>
      <w:r>
        <w:rPr/>
        <w:t>* Администрация Матвеево-Курганского района является администратором поступлений в консолидированный бюджет района</w:t>
      </w:r>
    </w:p>
    <w:p>
      <w:pPr>
        <w:pStyle w:val="31"/>
        <w:tabs>
          <w:tab w:val="clear" w:pos="709"/>
          <w:tab w:val="right" w:pos="934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color w:val="000000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basedOn w:val="Style9"/>
    <w:rPr>
      <w:color w:val="000000"/>
      <w:u w:val="none"/>
      <w:effect w:val="blinkBackground"/>
    </w:rPr>
  </w:style>
  <w:style w:type="character" w:styleId="InternetLink">
    <w:name w:val="Hyperlink"/>
    <w:basedOn w:val="Style9"/>
    <w:rPr>
      <w:color w:val="000000"/>
      <w:u w:val="none"/>
      <w:effect w:val="blinkBackground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выступления"/>
    <w:basedOn w:val="Normal"/>
    <w:qFormat/>
    <w:pPr>
      <w:ind w:firstLine="454"/>
    </w:pPr>
    <w:rPr>
      <w:sz w:val="32"/>
    </w:rPr>
  </w:style>
  <w:style w:type="paragraph" w:styleId="Style12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3">
    <w:name w:val="Статьи закона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7">
    <w:name w:val="Цитата"/>
    <w:basedOn w:val="Normal"/>
    <w:qFormat/>
    <w:pPr>
      <w:widowControl w:val="false"/>
      <w:tabs>
        <w:tab w:val="clear" w:pos="709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autoSpaceDE w:val="false"/>
      <w:ind w:left="4962" w:right="510" w:hanging="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38:00Z</dcterms:created>
  <dc:creator>ММ</dc:creator>
  <dc:description/>
  <dc:language>en-US</dc:language>
  <cp:lastModifiedBy>Кабанова Наталья</cp:lastModifiedBy>
  <cp:lastPrinted>2007-03-27T14:01:00Z</cp:lastPrinted>
  <dcterms:modified xsi:type="dcterms:W3CDTF">2007-03-29T04:40:00Z</dcterms:modified>
  <cp:revision>3</cp:revision>
  <dc:subject/>
  <dc:title>ОБЛАСТНОЙ ЗАКОН</dc:title>
</cp:coreProperties>
</file>