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 № 14    </w:t>
      </w:r>
    </w:p>
    <w:p>
      <w:pPr>
        <w:pStyle w:val="Normal"/>
        <w:ind w:left="4956" w:firstLine="708"/>
        <w:rPr/>
      </w:pPr>
      <w:r>
        <w:rPr/>
        <w:t xml:space="preserve">к решению Собрания </w:t>
      </w:r>
    </w:p>
    <w:p>
      <w:pPr>
        <w:pStyle w:val="Normal"/>
        <w:ind w:left="2832" w:firstLine="708"/>
        <w:rPr/>
      </w:pPr>
      <w:r>
        <w:rPr/>
        <w:t xml:space="preserve">                               </w:t>
      </w:r>
      <w:r>
        <w:rPr/>
        <w:t>депутатов района</w:t>
      </w:r>
    </w:p>
    <w:p>
      <w:pPr>
        <w:pStyle w:val="Normal"/>
        <w:ind w:left="2124" w:firstLine="708"/>
        <w:rPr/>
      </w:pPr>
      <w:r>
        <w:rPr/>
        <w:t xml:space="preserve">                                         </w:t>
      </w:r>
      <w:r>
        <w:rPr/>
        <w:t>от 27.03.2007 № 11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района на 200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Матвеево-Курганского района Ростовской области на 2007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7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собственных доходов, формирование и исполнение муниципального бюджета в 2007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>Администрация Матвеево-Курганского района вправе предоставлять в 2007 году муниципальные гарантии района на общую сумму 22200,0 тыс. рублей по обязательствам организаций района при условии обеспечения получателями муниципальных гарантий возможных расходов муниципального бюджета в соответствии с законодательством Российской Федерации, области и район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а погашение задолженности в 2007 году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278,9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возможное исполнение обязательств по ранее предоставленным, а также предоставляемым в 2007 году муниципальным гарантиям района в 2007 году запланированы средства в сумме  29880,0 тыс. рублей, что нашло отражение в решении собрания депутатов района   «О бюджете муниципального образования «Матвеево-Курганский район» на 2007 год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rPr/>
      </w:pPr>
      <w:r>
        <w:rPr/>
        <w:t xml:space="preserve">На погашение  кредита, полученного в 2006 году   для капитального ремонта школ района, будет направлено  в 2007 году  420,0 тыс. рублей   и уплату начисленных процентов за его пользованием в течение 2007 года в сумме 210,0 тыс. рублей, запланированы  средства в сумме  630,0 тыс. рублей, что нашло отражение в  бюджете муниципального района.  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веево-Курганского района на 2007 год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snapToGrid w:val="false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-69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snapToGrid w:val="false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-698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,9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,9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редитные соглашения и договоры, заключенные от имени Администрации района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срочное заимствование средств в кредитных организациях –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лучение креди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е гарантии Матвеево-Кург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6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Сою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К «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К « Лекс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(колхоз) «КОЛ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(колхоз)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В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АПК «Хлебн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ст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стьянское (фермерское) хозяйство «Тройка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ус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98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Союз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К «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К « Лекс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(колхоз) «КОЛО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(колхоз)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В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Ле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-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АПК «Хлебн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росто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естьянское (фермерское) хозяйство «Тройка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ус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,0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23:00Z</dcterms:created>
  <dc:creator>Бойко М.М.</dc:creator>
  <dc:description/>
  <dc:language>en-US</dc:language>
  <cp:lastModifiedBy>Кабанова Наталья</cp:lastModifiedBy>
  <cp:lastPrinted>2007-03-12T16:44:00Z</cp:lastPrinted>
  <dcterms:modified xsi:type="dcterms:W3CDTF">2007-03-29T07:25:00Z</dcterms:modified>
  <cp:revision>3</cp:revision>
  <dc:subject/>
  <dc:title>Приложение 12</dc:title>
</cp:coreProperties>
</file>