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" w:leader="none"/>
          <w:tab w:val="left" w:pos="2865" w:leader="none"/>
          <w:tab w:val="left" w:pos="9498" w:leader="none"/>
          <w:tab w:val="left" w:pos="9639" w:leader="none"/>
          <w:tab w:val="left" w:pos="10065" w:leader="none"/>
        </w:tabs>
        <w:ind w:left="6237" w:right="113" w:hanging="0"/>
        <w:rPr>
          <w:sz w:val="24"/>
        </w:rPr>
      </w:pPr>
      <w:r>
        <w:rPr>
          <w:sz w:val="24"/>
        </w:rPr>
        <w:t xml:space="preserve">Приложение № 2 </w:t>
      </w:r>
    </w:p>
    <w:p>
      <w:pPr>
        <w:pStyle w:val="Normal"/>
        <w:tabs>
          <w:tab w:val="clear" w:pos="709"/>
          <w:tab w:val="left" w:pos="30" w:leader="none"/>
          <w:tab w:val="left" w:pos="2865" w:leader="none"/>
          <w:tab w:val="left" w:pos="9498" w:leader="none"/>
          <w:tab w:val="left" w:pos="9639" w:leader="none"/>
          <w:tab w:val="left" w:pos="10065" w:leader="none"/>
        </w:tabs>
        <w:ind w:left="6237" w:right="113" w:hanging="0"/>
        <w:rPr>
          <w:sz w:val="24"/>
        </w:rPr>
      </w:pPr>
      <w:r>
        <w:rPr>
          <w:sz w:val="24"/>
        </w:rPr>
        <w:t xml:space="preserve">к решению Собрания </w:t>
      </w:r>
    </w:p>
    <w:p>
      <w:pPr>
        <w:pStyle w:val="Normal"/>
        <w:tabs>
          <w:tab w:val="clear" w:pos="709"/>
          <w:tab w:val="left" w:pos="30" w:leader="none"/>
          <w:tab w:val="left" w:pos="2865" w:leader="none"/>
          <w:tab w:val="left" w:pos="9498" w:leader="none"/>
          <w:tab w:val="left" w:pos="9639" w:leader="none"/>
          <w:tab w:val="left" w:pos="10065" w:leader="none"/>
        </w:tabs>
        <w:ind w:left="6237" w:right="113" w:hanging="0"/>
        <w:rPr>
          <w:sz w:val="24"/>
        </w:rPr>
      </w:pPr>
      <w:r>
        <w:rPr>
          <w:sz w:val="24"/>
        </w:rPr>
        <w:t>депутатов района</w:t>
      </w:r>
    </w:p>
    <w:p>
      <w:pPr>
        <w:pStyle w:val="Style17"/>
        <w:ind w:left="0" w:right="113" w:hanging="0"/>
        <w:jc w:val="center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от 30.08.2007  № 137</w:t>
      </w:r>
      <w:r>
        <w:rPr>
          <w:b/>
        </w:rPr>
        <w:t xml:space="preserve">                                  </w:t>
      </w:r>
    </w:p>
    <w:p>
      <w:pPr>
        <w:pStyle w:val="Style17"/>
        <w:ind w:left="0" w:right="11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left="0" w:hanging="0"/>
        <w:jc w:val="both"/>
        <w:rPr/>
      </w:pPr>
      <w:r>
        <w:rPr>
          <w:b w:val="false"/>
          <w:color w:val="000000"/>
        </w:rPr>
        <w:t xml:space="preserve">                  </w:t>
      </w:r>
      <w:r>
        <w:rPr>
          <w:color w:val="000000"/>
        </w:rPr>
        <w:t>АДМИНИСТРАТОРЫ ДОХОДОВ И ИСТОЧНИКОВ</w:t>
      </w:r>
    </w:p>
    <w:p>
      <w:pPr>
        <w:pStyle w:val="Heading6"/>
        <w:ind w:hanging="0"/>
        <w:rPr/>
      </w:pPr>
      <w:r>
        <w:rPr/>
        <w:t xml:space="preserve"> </w:t>
      </w:r>
      <w:r>
        <w:rPr/>
        <w:t>ФИНАНСИРОВАНИЯ ДЕФИЦИТА БЮДЖЕТА МУНИЦИПАЛЬНОГО РАЙОНА - ОРГАНЫ  МЕСТНОГО САМОУПРАВЛЕНИЯ МАТВЕЕВО-КУРГАНСКОГО РАЙОН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694"/>
        <w:gridCol w:w="6378"/>
      </w:tblGrid>
      <w:tr>
        <w:trPr>
          <w:trHeight w:val="341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  классификации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администратора  ДОХОДОВ И ИСТОЧНИКОВ ФИНАНСИРОВАНИЯ ДЕФИЦИТА  МУНИЦИПАЛЬНОГО РАЙОНА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Администра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/>
              <w:t>Доходов и источников финансирования дефицита муниципального бюджета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/>
              <w:t>ИНН. КПП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НН : 6119003088</w:t>
            </w:r>
          </w:p>
          <w:p>
            <w:pPr>
              <w:pStyle w:val="Style18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МАТВЕЕВО-КУРГАНСКОГО РАЙОНА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1 00 10 0000 7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юджетные кредиты, полученные от других бюджетов бюджетной системы Российской Федерации бюджетами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1 00 10 0000 8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юджетные кредиты, полученные от других бюджетов бюджетной системы Российской Федерации бюджетами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2 00 10 0000 7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редиты, полученные в валюте Российской Федерации от кредитных организаций бюджетами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2 00 10 0000 8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редиты, полученные в валюте Российской Федерации от кредитных организаций бюджетами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01 01 00 10 0000 43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ступление от продажи земельных участков, предназначенных для целей жилищного строительства, находящихся в  государственной собственности  до разграничения государственной собственности на землю и расположенных в границах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02 00 00 05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ступления от продажи земельных участков после разграничения собственности на землю, находящихся в собственности муниципальных районов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02 00 00 10 0000 43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ступления от продажи земельных участков после разграничения собственности на землю, находящихся в собственности 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02 00 00 05 0000 3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иобретение земельных участков в собственность муниципальных районов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02 00 00 10 0000 33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иобретение земельных участков в собственность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4000 01 1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7150 01 1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разрешения на распространение наружной рекламы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1 01050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ивиденды по акциям и доходы от прочих форм участия в капитале, находящихся в собственности муниципальных районов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1050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ивиденды по акциям и доходы от прочих форм участия в капитале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33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33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8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8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503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1 0503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701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701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1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1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2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2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3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3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4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4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поселений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2024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3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3050 10 0000 13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4 01050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квартир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1050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поселений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поселений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1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муниципальными районами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1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муниципальными районами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1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поселениями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1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2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2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2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2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4 02033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3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3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3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в части реализации материальных запасов по указанному имуществу)</w:t>
            </w:r>
          </w:p>
        </w:tc>
      </w:tr>
      <w:tr>
        <w:trPr>
          <w:trHeight w:val="7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3050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3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</w:tr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3050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4 03050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4050 05 0000 4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4050 10 0000 4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нематериальных активов, находящихся в собственности поселений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5 02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5 02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18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18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21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и иные суммы, взыскиваемые с лиц, виновных в совершение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21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и иные суммы, взыскиваемые с лиц, виновных в совершение преступлений, и в возмещение ущерба имуществу, зачисляемые в бюджеты поселений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23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6 23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32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32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90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90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2000 10 0000 18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08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 муниципальных районов для финансового  обеспечения переданных исполнительно-распорядительным органам муниципальных образований 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50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и бюджетам муниципальных районов на обеспечение  жилыми помещениями детей-сирот и детей, оставшихся без попечения родителей, 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3999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004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для развития общественной инфраструктуры регионального значения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999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субсидии  бюджетам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2 07 0500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1 01050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1 01050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денежных средств, получ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1050 10 0000 13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3 02 02050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-6119004437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-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ЫЙ ОТДЕЛ АДМИНИСТРАЦИИ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sz w:val="24"/>
              </w:rPr>
              <w:t>МАТВЕЕВО-КУРГАНСКОГО РАЙОНА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1 00 05 0000 7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1 00 05 0000 8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2 00 05 0000 7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2 00 05 0000 8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3050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105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505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8 05000 05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возврата остатков субсидий и субвенций прошлых лет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8 0501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8 05020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9 05000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1001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2 02 01999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дотации бюджетам муниципальных районов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2047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3999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004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для развития общественной инфраструктуры регионального значения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4999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субсидии  бюджетам муниципальных районов 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9014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7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9024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9044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9065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3 0500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3 01050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3 0205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: 6119001080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З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ЦЕНТРАЛЬНАЯ РАЙОННАЯ БОЛЬНИЦА»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28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004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для развития общественной инфраструктуры регионального значения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999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субсидии  бюджетам муниципальных районов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: 611900798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ДЕЛ КУЛЬТУРЫ АДМИНИСТРАЦИ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ВЕЕВО-КУРГАНСКОГО РАЙОНА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004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для развития общественной инфраструктуры регионального значения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999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субсидии  бюджетам муниципальных районов 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: 6119003994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ОБРАЗОВАНИЯ АДМИНИСТРАЦИИ МАТВЕЕВО-КУРГАНСКОГО РАЙОНА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38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я бюджетам муниципальных районов на выплату единовременных пособий при всех формах устройства детей, лишенных родительского попечения, в семью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39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убвенция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51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я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53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я на выплату компенсаций в части родительской платы на содержание ребенка в государственных и муниципальных образовательных учреждений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3999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004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бсидия бюджетам муниципальных районов для развития общественной инфраструктуры регионального значения 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999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субсидии  бюджетам муниципальных районов 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: 6119004444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 «ЦЕНТР СОЦИАЛЬНОГО ОБСЛУЖИВАНИЯ ГРАЖДАН ПОЖИЛОГО ВОЗВРАСТА И ИНВАЛИД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10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12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муниципальных районов на осуществление расходов по выплате ежемесячного пособия на ребенка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 02 02016 05 0000 151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bCs/>
                <w:sz w:val="24"/>
              </w:rPr>
              <w:t>Субвенции бюджетам муниципальных районов на обеспечение  мер социальной поддержки реабилитированных лиц, лиц, признанных пострадавшими от политических репрессий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3999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004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для развития общественной инфраструктуры регионального значения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999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субсидии  бюджетам муниципальных районов 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: 611900831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 записи актов гражданского состояния администрации Матвеево-Курганского района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04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я бюджетам муниципальных районов на осуществление федеральных полномочий  по государственной регистрации актов гражданского состояния</w:t>
            </w:r>
          </w:p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right" w:pos="9345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9354" w:leader="none"/>
        </w:tabs>
        <w:ind w:hanging="0"/>
        <w:rPr/>
      </w:pPr>
      <w:r>
        <w:rPr/>
        <w:t xml:space="preserve">* Администрация Матвеево-Курганского района является администратором поступлений в консолидированный бюджет район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938" w:leader="none"/>
        <w:tab w:val="right" w:pos="9356" w:leader="none"/>
      </w:tabs>
      <w:ind w:hanging="0"/>
      <w:rPr/>
    </w:pPr>
    <w:r>
      <w:rPr>
        <w:rStyle w:val="PageNumber"/>
        <w:sz w:val="6"/>
      </w:rPr>
      <w:tab/>
    </w:r>
    <w:r>
      <w:rPr>
        <w:rStyle w:val="PageNumber"/>
        <w:sz w:val="6"/>
      </w:rPr>
      <w:fldChar w:fldCharType="begin"/>
    </w:r>
    <w:r>
      <w:rPr>
        <w:rStyle w:val="PageNumber"/>
        <w:sz w:val="6"/>
      </w:rPr>
      <w:instrText xml:space="preserve"> PAGE </w:instrText>
    </w:r>
    <w:r>
      <w:rPr>
        <w:rStyle w:val="PageNumber"/>
        <w:sz w:val="6"/>
      </w:rPr>
      <w:fldChar w:fldCharType="separate"/>
    </w:r>
    <w:r>
      <w:rPr>
        <w:rStyle w:val="PageNumber"/>
        <w:sz w:val="6"/>
      </w:rPr>
      <w:t>8</w:t>
    </w:r>
    <w:r>
      <w:rPr>
        <w:rStyle w:val="PageNumber"/>
        <w:sz w:val="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hanging="142"/>
      <w:jc w:val="center"/>
      <w:outlineLvl w:val="5"/>
    </w:pPr>
    <w:rPr>
      <w:b/>
      <w:color w:val="000000"/>
    </w:rPr>
  </w:style>
  <w:style w:type="character" w:styleId="Style9">
    <w:name w:val="Основной шрифт абзаца"/>
    <w:qFormat/>
    <w:rPr/>
  </w:style>
  <w:style w:type="character" w:styleId="VisitedInternetLink">
    <w:name w:val="FollowedHyperlink"/>
    <w:basedOn w:val="Style9"/>
    <w:rPr>
      <w:color w:val="000000"/>
      <w:u w:val="none"/>
      <w:effect w:val="blinkBackground"/>
    </w:rPr>
  </w:style>
  <w:style w:type="character" w:styleId="InternetLink">
    <w:name w:val="Hyperlink"/>
    <w:basedOn w:val="Style9"/>
    <w:rPr>
      <w:color w:val="000000"/>
      <w:u w:val="none"/>
      <w:effect w:val="blinkBackground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ля выступления"/>
    <w:basedOn w:val="Normal"/>
    <w:qFormat/>
    <w:pPr>
      <w:ind w:firstLine="454"/>
    </w:pPr>
    <w:rPr>
      <w:sz w:val="32"/>
    </w:rPr>
  </w:style>
  <w:style w:type="paragraph" w:styleId="Style12">
    <w:name w:val="Чуб В.Ф."/>
    <w:basedOn w:val="Normal"/>
    <w:qFormat/>
    <w:pPr/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3">
    <w:name w:val="Статьи закона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color w:val="99CCFF"/>
    </w:rPr>
  </w:style>
  <w:style w:type="paragraph" w:styleId="2">
    <w:name w:val="Основной текст с отступом 2"/>
    <w:basedOn w:val="Normal"/>
    <w:qFormat/>
    <w:pPr/>
    <w:rPr>
      <w:i/>
      <w:iCs/>
    </w:rPr>
  </w:style>
  <w:style w:type="paragraph" w:styleId="3">
    <w:name w:val="Основной текст с отступом 3"/>
    <w:basedOn w:val="Normal"/>
    <w:qFormat/>
    <w:pPr/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Style17">
    <w:name w:val="Цитата"/>
    <w:basedOn w:val="Normal"/>
    <w:qFormat/>
    <w:pPr>
      <w:widowControl w:val="false"/>
      <w:tabs>
        <w:tab w:val="clear" w:pos="709"/>
        <w:tab w:val="left" w:pos="30" w:leader="none"/>
        <w:tab w:val="left" w:pos="2865" w:leader="none"/>
        <w:tab w:val="left" w:pos="9498" w:leader="none"/>
        <w:tab w:val="left" w:pos="9639" w:leader="none"/>
        <w:tab w:val="left" w:pos="10065" w:leader="none"/>
      </w:tabs>
      <w:autoSpaceDE w:val="false"/>
      <w:ind w:left="4962" w:right="510" w:hanging="0"/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34:00Z</dcterms:created>
  <dc:creator>ММ</dc:creator>
  <dc:description/>
  <dc:language>en-US</dc:language>
  <cp:lastModifiedBy>Кабанова Наталья</cp:lastModifiedBy>
  <cp:lastPrinted>2007-09-04T11:23:00Z</cp:lastPrinted>
  <dcterms:modified xsi:type="dcterms:W3CDTF">2007-09-05T10:37:00Z</dcterms:modified>
  <cp:revision>3</cp:revision>
  <dc:subject/>
  <dc:title>ОБЛАСТНОЙ ЗАКОН</dc:title>
</cp:coreProperties>
</file>