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Приложение к решению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Собрания депутатов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от</w:t>
      </w:r>
      <w:r>
        <w:rPr>
          <w:lang w:val="en-US"/>
        </w:rPr>
        <w:t xml:space="preserve"> 31</w:t>
      </w:r>
      <w:r>
        <w:rPr/>
        <w:t>.</w:t>
      </w:r>
      <w:r>
        <w:rPr>
          <w:lang w:val="en-US"/>
        </w:rPr>
        <w:t>10</w:t>
      </w:r>
      <w:r>
        <w:rPr/>
        <w:t>.2007 № 148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хема организационной структуры администрации Матвеево-Курганского района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142875</wp:posOffset>
                </wp:positionV>
                <wp:extent cx="17335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5pt;mso-wrap-distance-left:9.05pt;mso-wrap-distance-right:9.05pt;mso-wrap-distance-top:0pt;mso-wrap-distance-bottom:0pt;margin-top:11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а Администр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8382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6pt" to="333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493395</wp:posOffset>
                </wp:positionV>
                <wp:extent cx="17335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дущий специалист по делам ГО и Ч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38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едущий специалист по делам ГО и ЧС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4000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pt" to="404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37160</wp:posOffset>
                </wp:positionV>
                <wp:extent cx="4000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8pt" to="719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pt" to="90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00900</wp:posOffset>
                </wp:positionH>
                <wp:positionV relativeFrom="paragraph">
                  <wp:posOffset>137160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0.8pt" to="567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00</wp:posOffset>
                </wp:positionH>
                <wp:positionV relativeFrom="paragraph">
                  <wp:posOffset>137160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8pt" to="40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pt" to="22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137160</wp:posOffset>
                </wp:positionV>
                <wp:extent cx="0" cy="6858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8pt" to="333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0</wp:posOffset>
                </wp:positionH>
                <wp:positionV relativeFrom="paragraph">
                  <wp:posOffset>83820</wp:posOffset>
                </wp:positionV>
                <wp:extent cx="0" cy="3771900"/>
                <wp:effectExtent l="5080" t="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6.6pt" to="720pt,30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436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.8pt" to="468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142875</wp:posOffset>
                </wp:positionV>
                <wp:extent cx="1504950" cy="476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лавный специалист по правовым вопросам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1.25pt;mso-position-vertical-relative:text;margin-left:16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лавный специалист по правовым вопросам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142875</wp:posOffset>
                </wp:positionV>
                <wp:extent cx="1276350" cy="476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ухгалтер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1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ухгалтер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48375</wp:posOffset>
                </wp:positionH>
                <wp:positionV relativeFrom="paragraph">
                  <wp:posOffset>142875</wp:posOffset>
                </wp:positionV>
                <wp:extent cx="1847850" cy="4762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Инспектор – секретарь Главы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1.25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Инспектор – секретарь Главы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7620</wp:posOffset>
                </wp:positionV>
                <wp:extent cx="0" cy="114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6pt" to="297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0" cy="114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pt" to="63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0</wp:posOffset>
                </wp:positionH>
                <wp:positionV relativeFrom="paragraph">
                  <wp:posOffset>7620</wp:posOffset>
                </wp:positionV>
                <wp:extent cx="0" cy="114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.6pt" to="450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6515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pt" to="57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15200</wp:posOffset>
                </wp:positionH>
                <wp:positionV relativeFrom="paragraph">
                  <wp:posOffset>7620</wp:posOffset>
                </wp:positionV>
                <wp:extent cx="0" cy="114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0.6pt" to="576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112395</wp:posOffset>
                </wp:positionV>
                <wp:extent cx="2076450" cy="7048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меститель Главы Администрации по вопросам социально-экономического развит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8.85pt;mso-position-vertical-relative:text;margin-left:1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меститель Главы Администрации по вопросам социально-экономического развития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112395</wp:posOffset>
                </wp:positionV>
                <wp:extent cx="1962150" cy="7048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Заместитель Главы Администрации по вопросам ЖКХ, строительства, архитек-туры, транспорта и связи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8.85pt;mso-position-vertical-relative:text;margin-left:19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Заместитель Главы Администрации по вопросам ЖКХ, строительства, архитек-туры, транспорта и связи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48475</wp:posOffset>
                </wp:positionH>
                <wp:positionV relativeFrom="paragraph">
                  <wp:posOffset>112395</wp:posOffset>
                </wp:positionV>
                <wp:extent cx="1047750" cy="7048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равдел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8.8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правделам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05775</wp:posOffset>
                </wp:positionH>
                <wp:positionV relativeFrom="paragraph">
                  <wp:posOffset>112395</wp:posOffset>
                </wp:positionV>
                <wp:extent cx="933450" cy="4914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щий отдел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8.7pt;mso-wrap-distance-left:9.05pt;mso-wrap-distance-right:9.05pt;mso-wrap-distance-top:0pt;mso-wrap-distance-bottom:0pt;margin-top:8.85pt;mso-position-vertical-relative:text;margin-left:63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щий отдел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91075</wp:posOffset>
                </wp:positionH>
                <wp:positionV relativeFrom="paragraph">
                  <wp:posOffset>112395</wp:posOffset>
                </wp:positionV>
                <wp:extent cx="1962150" cy="7048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аместитель Главы Админист-рации по вопросам сельского хозяйства, охраны окружающей среды и природных ресурс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8.8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Заместитель Главы Админист-рации по вопросам сельского хозяйства, охраны окружающей среды и природных ресурс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0</wp:posOffset>
                </wp:positionH>
                <wp:positionV relativeFrom="paragraph">
                  <wp:posOffset>635</wp:posOffset>
                </wp:positionV>
                <wp:extent cx="1143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0pt" to="638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0</wp:posOffset>
                </wp:positionH>
                <wp:positionV relativeFrom="paragraph">
                  <wp:posOffset>635</wp:posOffset>
                </wp:positionV>
                <wp:extent cx="0" cy="1828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0pt" to="630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886700</wp:posOffset>
                </wp:positionH>
                <wp:positionV relativeFrom="paragraph">
                  <wp:posOffset>53340</wp:posOffset>
                </wp:positionV>
                <wp:extent cx="1143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4.2pt" to="629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0" cy="2971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pt" to="171pt,2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106680</wp:posOffset>
                </wp:positionV>
                <wp:extent cx="0" cy="1143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4pt" to="270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29300</wp:posOffset>
                </wp:positionH>
                <wp:positionV relativeFrom="paragraph">
                  <wp:posOffset>106680</wp:posOffset>
                </wp:positionV>
                <wp:extent cx="0" cy="1143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4pt" to="459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05775</wp:posOffset>
                </wp:positionH>
                <wp:positionV relativeFrom="paragraph">
                  <wp:posOffset>97155</wp:posOffset>
                </wp:positionV>
                <wp:extent cx="819150" cy="4762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Районный архив        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7.65pt;mso-position-vertical-relative:text;margin-left:63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Районный архив        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194310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377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2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6pt" to="31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pt" to="378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86400</wp:posOffset>
                </wp:positionH>
                <wp:positionV relativeFrom="paragraph">
                  <wp:posOffset>45720</wp:posOffset>
                </wp:positionV>
                <wp:extent cx="914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6pt" to="503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864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6pt" to="432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08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.6pt" to="504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0</wp:posOffset>
                </wp:positionH>
                <wp:positionV relativeFrom="paragraph">
                  <wp:posOffset>160020</wp:posOffset>
                </wp:positionV>
                <wp:extent cx="1143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2.6pt" to="638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1962150" cy="92583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92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дел социально-экономического развития, торговли и бытового обслуживания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2.9pt;mso-wrap-distance-left:9.05pt;mso-wrap-distance-right:9.05pt;mso-wrap-distance-top:0pt;mso-wrap-distance-bottom:0pt;margin-top:2.8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дел социально-экономического развития, торговли и бытового обслуживания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2pt" to="170.9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0775</wp:posOffset>
                </wp:positionH>
                <wp:positionV relativeFrom="paragraph">
                  <wp:posOffset>89535</wp:posOffset>
                </wp:positionV>
                <wp:extent cx="1047750" cy="139065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дел координации работы отраслей ЖКХ,  строительства, архитектуры, транспорта и связ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09.5pt;mso-wrap-distance-left:9.05pt;mso-wrap-distance-right:9.05pt;mso-wrap-distance-top:0pt;mso-wrap-distance-bottom:0pt;margin-top:7.05pt;mso-position-vertical-relative:text;margin-left:18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дел координации работы отраслей ЖКХ,  строительства, архитектуры, транспорта и связ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33775</wp:posOffset>
                </wp:positionH>
                <wp:positionV relativeFrom="paragraph">
                  <wp:posOffset>89535</wp:posOffset>
                </wp:positionV>
                <wp:extent cx="819150" cy="139065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дел имущест-венных и земельных отно-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09.5pt;mso-wrap-distance-left:9.05pt;mso-wrap-distance-right:9.05pt;mso-wrap-distance-top:0pt;mso-wrap-distance-bottom:0pt;margin-top:7.05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дел имущест-венных и земельных отно-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34075</wp:posOffset>
                </wp:positionH>
                <wp:positionV relativeFrom="paragraph">
                  <wp:posOffset>89535</wp:posOffset>
                </wp:positionV>
                <wp:extent cx="819150" cy="116205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 сельского хозяйства и охраны окружающе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91.5pt;mso-wrap-distance-left:9.05pt;mso-wrap-distance-right:9.05pt;mso-wrap-distance-top:0pt;mso-wrap-distance-bottom:0pt;margin-top:7.0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 сельского хозяйства и охраны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48175</wp:posOffset>
                </wp:positionH>
                <wp:positionV relativeFrom="paragraph">
                  <wp:posOffset>89535</wp:posOffset>
                </wp:positionV>
                <wp:extent cx="704850" cy="139065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Веду-щий специ-алист по жилищ-ны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вопро-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09.5pt;mso-wrap-distance-left:9.05pt;mso-wrap-distance-right:9.05pt;mso-wrap-distance-top:0pt;mso-wrap-distance-bottom:0pt;margin-top:7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Веду-щий специ-алист по жилищ-ным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вопро-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48275</wp:posOffset>
                </wp:positionH>
                <wp:positionV relativeFrom="paragraph">
                  <wp:posOffset>89535</wp:posOffset>
                </wp:positionV>
                <wp:extent cx="590550" cy="70485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ЕД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55.5pt;mso-wrap-distance-left:9.05pt;mso-wrap-distance-right:9.05pt;mso-wrap-distance-top:0pt;mso-wrap-distance-bottom:0pt;margin-top:7.0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ЕД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05775</wp:posOffset>
                </wp:positionH>
                <wp:positionV relativeFrom="paragraph">
                  <wp:posOffset>142875</wp:posOffset>
                </wp:positionV>
                <wp:extent cx="933450" cy="45339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хническая групп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5.7pt;mso-wrap-distance-left:9.05pt;mso-wrap-distance-right:9.05pt;mso-wrap-distance-top:0pt;mso-wrap-distance-bottom:0pt;margin-top:11.25pt;mso-position-vertical-relative:text;margin-left:63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хническая групп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0</wp:posOffset>
                </wp:positionH>
                <wp:positionV relativeFrom="paragraph">
                  <wp:posOffset>145415</wp:posOffset>
                </wp:positionV>
                <wp:extent cx="1143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1.45pt" to="638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120650</wp:posOffset>
                </wp:positionV>
                <wp:extent cx="1962150" cy="47625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ктор по работе с трудными подростками и молодежью 3/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9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ектор по работе с трудными подростками и молодежью 3/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105775</wp:posOffset>
                </wp:positionH>
                <wp:positionV relativeFrom="paragraph">
                  <wp:posOffset>13970</wp:posOffset>
                </wp:positionV>
                <wp:extent cx="933450" cy="47625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 ЗАГ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.1pt;mso-position-vertical-relative:text;margin-left:6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00</wp:posOffset>
                </wp:positionH>
                <wp:positionV relativeFrom="paragraph">
                  <wp:posOffset>76835</wp:posOffset>
                </wp:positionV>
                <wp:extent cx="1143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6.05pt" to="638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65pt" to="170.95pt,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</w:r>
      <w:r>
        <w:rPr>
          <w:sz w:val="20"/>
        </w:rPr>
        <w:t>Отраслевые (функциональные) органы администрации, наделенные статусом юридического лиц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105410</wp:posOffset>
                </wp:positionV>
                <wp:extent cx="1962150" cy="70485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ветственный секретарь административной коми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8.3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ветственный секретарь административной комисси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45pt" to="170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91175</wp:posOffset>
                </wp:positionH>
                <wp:positionV relativeFrom="paragraph">
                  <wp:posOffset>81280</wp:posOffset>
                </wp:positionV>
                <wp:extent cx="2305050" cy="47625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6.4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05075</wp:posOffset>
                </wp:positionH>
                <wp:positionV relativeFrom="paragraph">
                  <wp:posOffset>81280</wp:posOffset>
                </wp:positionV>
                <wp:extent cx="2647950" cy="56134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 культуры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едущий специалист по физической культуре, спорту и туриз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4.2pt;mso-wrap-distance-left:9.05pt;mso-wrap-distance-right:9.05pt;mso-wrap-distance-top:0pt;mso-wrap-distance-bottom:0pt;margin-top:6.4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 культуры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Ведущий специалист по физической культуре, спорту и туризм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886700</wp:posOffset>
                </wp:positionH>
                <wp:positionV relativeFrom="paragraph">
                  <wp:posOffset>29845</wp:posOffset>
                </wp:positionV>
                <wp:extent cx="12573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2.35pt" to="719.95pt,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</wp:posOffset>
                </wp:positionV>
                <wp:extent cx="342900" cy="0"/>
                <wp:effectExtent l="0" t="38100" r="635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05pt" to="197.9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23558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55pt" to="170.95pt,1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131445</wp:posOffset>
                </wp:positionV>
                <wp:extent cx="4572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35pt" to="206.9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9375</wp:posOffset>
                </wp:positionH>
                <wp:positionV relativeFrom="paragraph">
                  <wp:posOffset>7620</wp:posOffset>
                </wp:positionV>
                <wp:extent cx="2419350" cy="35433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7.9pt;mso-wrap-distance-left:9.05pt;mso-wrap-distance-right:9.05pt;mso-wrap-distance-top:0pt;mso-wrap-distance-bottom:0pt;margin-top:0.6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дел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-2540</wp:posOffset>
                </wp:positionV>
                <wp:extent cx="1962150" cy="59055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дел социальной защиты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-0.2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дел социальной защиты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818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12:00Z</dcterms:created>
  <dc:creator>Кабанова Наталья</dc:creator>
  <dc:description/>
  <dc:language>en-US</dc:language>
  <cp:lastModifiedBy>Кабанова Наталья</cp:lastModifiedBy>
  <cp:lastPrinted>2007-11-09T08:15:00Z</cp:lastPrinted>
  <dcterms:modified xsi:type="dcterms:W3CDTF">2007-11-09T05:15:00Z</dcterms:modified>
  <cp:revision>4</cp:revision>
  <dc:subject/>
  <dc:title>Примерная структура администрации района</dc:title>
</cp:coreProperties>
</file>