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28 ноября 2007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151</w:t>
      </w:r>
      <w:r>
        <w:rPr>
          <w:sz w:val="28"/>
        </w:rPr>
        <w:t xml:space="preserve">  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бюджете муниципального района на 2008 год и плановый период 2009 и 2010 годов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rPr/>
      </w:pPr>
      <w:r>
        <w:rPr/>
        <w:t>В соответствии с Областным законом «Об областном бюджете на 2008 год и плановый период 2009 и 2010 годов»  от  02.11.2007 № 793-ЗС Собрание депутатов Матвеево-Курганского района  РЕШИЛО: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 бюджета муниципального района на 2008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 бюджета муниципального района  в сумме     608561,6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 муниципального района в сумме                          60830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атвеево-Курганского района на 1 января 2009 года в сумме  80,0 тыс. рублей, в том числе верхний предел долга по муниципальным гарантиям Матвеево-Курганского района в сумме  0,0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фицит  бюджета муниципального района в сумме   260,7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 муниципального района  на 2009 год и на 2010 г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бюджета муниципального района на 2009 год в сумме  631570,1 тыс. рублей и на 2010 год в сумме  632647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муниципального района на 2009 год в сумме     632541,1 тыс. рублей,  и на 2010 год в сумме  633759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атвеево-Курганского района на 1 января 2010 года в сумме  50.0 тыс. рублей, в том числе верхний предел долга по муниципальным гарантиям Матвеево-Курганского района в сумме 0,0  тыс. рублей, и на 1 января 2011 года в сумме 0,0 тыс. рублей, в том числе верхний предел долга по муниципальным гарантиям Матвеево-Курганского района в сумме  0,0 тыс. рублей;</w:t>
      </w:r>
    </w:p>
    <w:p>
      <w:pPr>
        <w:pStyle w:val="Style12"/>
        <w:ind w:left="0" w:right="0" w:firstLine="720"/>
        <w:rPr/>
      </w:pPr>
      <w:r>
        <w:rPr/>
        <w:t>4) де</w:t>
      </w:r>
      <w:r>
        <w:rPr>
          <w:szCs w:val="28"/>
        </w:rPr>
        <w:t>фицит  бюджета муниципального района на 2009 год  в сумме 971,0 тыс. рублей и  дефицит  бюджета муниципального района на 2010 год в сумме 1112,4 тыс. рублей.</w:t>
      </w:r>
    </w:p>
    <w:p>
      <w:pPr>
        <w:pStyle w:val="Style12"/>
        <w:ind w:left="0" w:right="0" w:firstLine="720"/>
        <w:rPr/>
      </w:pPr>
      <w:r>
        <w:rPr/>
        <w:t>3. Учесть в  бюджете муниципального района объем поступлений доходов:</w:t>
      </w:r>
    </w:p>
    <w:p>
      <w:pPr>
        <w:pStyle w:val="Heading1"/>
        <w:ind w:firstLine="720"/>
        <w:jc w:val="both"/>
        <w:rPr/>
      </w:pPr>
      <w:r>
        <w:rPr>
          <w:b w:val="false"/>
          <w:color w:val="000000"/>
          <w:szCs w:val="28"/>
        </w:rPr>
        <w:t xml:space="preserve">1)  </w:t>
      </w:r>
      <w:r>
        <w:rPr>
          <w:b w:val="false"/>
        </w:rPr>
        <w:t>на 2008 год  согласно приложению № 1 к настоящему решению;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) на 2009 - 2010 годы  согласно приложению № 2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4. </w:t>
      </w:r>
      <w:r>
        <w:rPr>
          <w:color w:val="000000"/>
          <w:szCs w:val="28"/>
        </w:rPr>
        <w:t>Утвердить источники финансирования дефицита  бюджета муниципального района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) на 2008 год  согласно приложению № 3 к настоящему решению;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) на 2009 - 2010 годы согласно приложению № 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нормативы распределения  доходов между муниципальным районом и бюджетами поселений   на 2008 год и на плановый период 2009 и 2010 годов согласно приложению № 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 главных администраторов доходов  бюджета  муниципального района – органов местного самоуправления Матвеево-Курганского района  согласно приложению № 6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 главных администраторов доходов  бюджета  муниципального района – органов государственной власти Российской Федерации  согласно приложению № 7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 бюджета муниципального района согласно приложению № 8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оходы, полученные  бюджетными учреждениями  муниципального района от предпринимательской и иной, приносящей доход деятельности, учитываются на счете  бюджета муниципального района и расходуются бюджетными учреждениями в соответствии со сметами доходов и расходов, утвержденными главными распорядителями средств бюджета муниципального района в пределах остатков средств на их счета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и учреждениями муниципального района договоров, исполнение которых осуществляется за  счет средств от предпринимательской и иной приносящей доход деятельности, производится  в пределах утвержденных главными распорядителями  средств бюджета муниципального района смет доходов и расходов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/>
        <w:t xml:space="preserve">8. Утвердить в пределах общего объема расходов, установленного  пунктами 1 и 2 настоящего решения, распределение бюджетных ассигнований по разделам и подразделам  расходов классификации расходов бюджета: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) на 2008 год  согласно приложению  № 9 к настоящему решению;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) на 2009 - 2010 годы  согласно приложению № 10 к настоящему решению.</w:t>
      </w:r>
    </w:p>
    <w:p>
      <w:pPr>
        <w:pStyle w:val="21"/>
        <w:ind w:firstLine="720"/>
        <w:jc w:val="both"/>
        <w:rPr/>
      </w:pPr>
      <w:r>
        <w:rPr/>
        <w:t xml:space="preserve">9. Утвердить  распределение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) на 2008 год  согласно приложению № 11 к настоящему решению;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) на 2009 - 2010 годы  согласно приложению № 12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Утвердить ведомственную структуру расходов  бюджета муниципального райо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согласно приложению  № 13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- 2010 годы согласно приложению № 1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Утвердить распределение субвенций из Фонда компенсаций областного бюджета по доходам и видам расход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согласно приложению № 15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- 2010 годы согласно приложению № 16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Утвердить распределение дотации бюджетам сельских поселений в целях выравнивания их финансовых возможностей по осуществлению полномочий по решению вопросов местного знач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 согласно приложению  № 17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– 2010 годы  согласно приложению № 1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Утвердить распределение субвенций из бюджета муниципального района бюджетам поселен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согласно приложению  № 19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- 2010 годы согласно приложению № 20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Утвердить распределение субвенций, передаваемых из бюджетов сельских поселений бюджету муниципального райо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согласно приложению № 21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- 2010 годы согласно приложению № 22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Утвердить 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согласно приложению № 23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год согласно приложению  № 2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а 2010 год согласно приложению № 2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Утвердить 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08 год согласно приложению № 26 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2009 год согласно приложению № 2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а 2010 год согласно приложению № 2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7. Установить, что размер денежного содержания муниципальных служащих Матвеево-Курганского района и лиц, замещающих муниципальные должности Матвеево-Курганского района, индексируется                                с 1 января 2008 года на 15,0 процентов, с 1 января 2009 года на 7,3 процента и с 1 января 2010 года на 6,9 процентов в соответствии с частью 2 статьи 2 Областного закона от 27 октября 2000 года № 109-ЗС "О денежном содержании муниципальных служащих и лиц, замещающих выборные муниципальные должности в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бюджетные кредиты в 2008 году и в плановом периоде 2009 и 2010 годов предоставляются из  бюджета муниципального района в пределах общего объема бюджетных ассигнований, предусмотренных по источникам финансирования дефицита бюджета муниципального района  на следующие ц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муниципальным образованиям на покрытие временных кассовых разрывов, возникающих при исполнении местных бюджетов, в сумме до 1000,0 тыс. рублей ежегодно с погашением в пределах соответствую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ереоформление возможного исполнения обязательств по ранее предоставленным,  а также предоставляемым  муниципальным гарантиям района по кредитным заимствованиям организаций района в бюджетные кредиты в сумме 6000,0  тыс. рублей  - в 2008 году, 8000,0  тыс. рублей - в 2009 году и 10000,0 тыс. рублей – в 2010 году со сроком возврата в пределах соответствующего финансов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и порядок предоставления бюджетных кредитов определяются в соответствии с Решением Собрания депутатов от 27 марта 2007 года  №118 «Об утверждении положения о предоставлении средств  бюджета муниципального района на возвратной осно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предоставления бюджетных кредитов муниципальным районом является постановление Главы Администрации Матвеево-Курганского района, принятое по соответствующим обращениям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 плату за пользование бюджетными кредитами: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муниципальным образованиям на покрытие временных кассовых разрывов, возникающих при исполнении местных бюджетов  в размере 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ным заемщикам на переоформление возможного исполнения обязательств по ранее предоставленным, а также  предоставляемым в 2008-2010 годах муниципальным гарантиям района в бюджетные кредиты - в размере одной третье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Программы муниципальных гарантий Матвеево-Курганского района на 2008 год согласно приложению № 2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ы муниципальных гарантий Матвеево-Курганского района на 2009-2010 годы согласно приложению № 3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в пределах общего объема бюджетных ассигнований, предусмотренных по источникам финансирования дефицита бюджета муниципального района, бюджетные ассигнования на 2008 год и на плановый период 2009 и 2010 годов на возможное исполнение муниципальных гарантий Матвеево-Курганского района согласно пункту 1.2 Программы муниципальных гарантий Матвеево-Курганского района на 2008 год и пункту 1.2. Программы муниципальных гарантий Матвеево-Курганского района на 2009-2010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редоставления муниципальных гарантий Матвеево-Курганского района  устанавливается Постановлением Главы администрации Матвеево-Курганского района  от 30 декабря 2002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6 «О порядке оказания финансовой поддержки предприятиям и организациям Матвеево-Курганского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 вступает в силу с 1 января 2008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твеево-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ганского района </w:t>
        <w:tab/>
        <w:tab/>
        <w:tab/>
        <w:tab/>
        <w:tab/>
        <w:t xml:space="preserve">А.С. Криворо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4147" w:hanging="0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007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2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43:00Z</dcterms:created>
  <dc:creator>Katya Lazhintseva</dc:creator>
  <dc:description/>
  <dc:language>en-US</dc:language>
  <cp:lastModifiedBy>Кабанова Наталья</cp:lastModifiedBy>
  <cp:lastPrinted>2007-12-07T11:19:00Z</cp:lastPrinted>
  <dcterms:modified xsi:type="dcterms:W3CDTF">2007-12-07T08:19:00Z</dcterms:modified>
  <cp:revision>5</cp:revision>
  <dc:subject/>
  <dc:title>ГЛАВА АДМИНИСТРАЦИИ</dc:title>
</cp:coreProperties>
</file>