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75311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>СОБРАНИЕ  ДЕПУТАТОВ МАТВЕЕВО-КУРГАНСКОГО РАЙОНА</w:t>
      </w:r>
    </w:p>
    <w:p>
      <w:pPr>
        <w:pStyle w:val="Heading2"/>
        <w:rPr/>
      </w:pPr>
      <w:r>
        <w:rPr/>
        <w:t>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6521" w:leader="none"/>
        </w:tabs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19 февраля 2008 г.</w:t>
      </w:r>
      <w:r>
        <w:rPr>
          <w:sz w:val="28"/>
        </w:rPr>
        <w:t xml:space="preserve">                          №  </w:t>
      </w:r>
      <w:r>
        <w:rPr>
          <w:sz w:val="28"/>
          <w:u w:val="single"/>
        </w:rPr>
        <w:t xml:space="preserve"> 191</w:t>
      </w:r>
      <w:r>
        <w:rPr>
          <w:sz w:val="28"/>
        </w:rPr>
        <w:t xml:space="preserve">   </w:t>
        <w:tab/>
        <w:t xml:space="preserve">                 п. Матвеев Кург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ешение Собрания    депутатов района от 28.11.2007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151 «О бюджете муниципального района на 2008 год и  плановый период 2009 и 2010 годов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В соответствии с заключением Министерства финансов области от 21.01.2008 </w:t>
      </w:r>
      <w:r>
        <w:rPr>
          <w:sz w:val="28"/>
          <w:lang w:val="en-US"/>
        </w:rPr>
        <w:t>N</w:t>
      </w:r>
      <w:r>
        <w:rPr>
          <w:sz w:val="28"/>
        </w:rPr>
        <w:t xml:space="preserve">10.19-16/144  и Областным Законом «О внесении изменений в  Областной закон «Об областном бюджете на 2008 год и плановый период 2009 и 2010 годов»  от  26.12.2007 г. </w:t>
      </w:r>
      <w:r>
        <w:rPr>
          <w:sz w:val="28"/>
          <w:lang w:val="en-US"/>
        </w:rPr>
        <w:t>N</w:t>
      </w:r>
      <w:r>
        <w:rPr>
          <w:sz w:val="28"/>
        </w:rPr>
        <w:t xml:space="preserve">832-ЗС внести в Решение Собрания депутатов района  от 28.11.2007 </w:t>
      </w:r>
      <w:r>
        <w:rPr>
          <w:sz w:val="28"/>
          <w:lang w:val="en-US"/>
        </w:rPr>
        <w:t>N</w:t>
      </w:r>
      <w:r>
        <w:rPr>
          <w:sz w:val="28"/>
        </w:rPr>
        <w:t>151 «О бюджете муниципального района на 2008 год и  плановый период 2009 и 2010 годов» следующие изменения и дополнения: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 Пункт 1 изложить в следующей редакции: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«1. Утвердить основные характеристики  бюджета муниципального района на 2008 год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ий объем доходов  бюджета муниципального района  в сумме     591276,4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 бюджета  муниципального района в сумме                          622169,2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верхний предел муниципального внутреннего долга Матвеево-Курганского района на 1 января 2009 года в сумме  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дефицит  бюджета муниципального района в сумме 30892,8 тыс. рублей.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2. Пункт 2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«2. Утвердить основные характеристики  бюджета  муниципального района  на 2009 год и на 2010 год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ий объем доходов бюджета муниципального района на 2009 год в сумме  621176,2 тыс. рублей и на 2010 год в сумме  627994,2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 бюджета муниципального района на 2009 год в сумме     629403,2 тыс. рублей,  и на 2010 год в сумме  646251,8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верхний предел муниципального внутреннего долга Матвеево-Курганского района на 1 января 2010 года в сумме 0 тыс. рублей;</w:t>
      </w:r>
    </w:p>
    <w:p>
      <w:pPr>
        <w:pStyle w:val="Style12"/>
        <w:ind w:left="0" w:right="0" w:firstLine="720"/>
        <w:rPr/>
      </w:pPr>
      <w:r>
        <w:rPr/>
        <w:t>4) дефицит  бюджета муниципального района на 2009 год  в сумме 8227,0 тыс. рублей и  дефицит  бюджета муниципального района на 2010 год в сумме 18257,6 тыс. рублей.</w:t>
      </w:r>
    </w:p>
    <w:p>
      <w:pPr>
        <w:pStyle w:val="Style12"/>
        <w:ind w:left="0" w:right="0" w:firstLine="720"/>
        <w:rPr/>
      </w:pPr>
      <w:r>
        <w:rPr/>
      </w:r>
    </w:p>
    <w:p>
      <w:pPr>
        <w:pStyle w:val="Style12"/>
        <w:ind w:left="0" w:right="0" w:firstLine="720"/>
        <w:rPr/>
      </w:pPr>
      <w:r>
        <w:rPr/>
        <w:t>3. Приложение 1 «Объем поступления доходов в муниципальный бюджет Матвеево-Курганского района на 2008 год» изложить согласно приложению 1 к настоящему решению.</w:t>
      </w:r>
    </w:p>
    <w:p>
      <w:pPr>
        <w:pStyle w:val="Style12"/>
        <w:ind w:left="0" w:right="0" w:firstLine="720"/>
        <w:rPr/>
      </w:pPr>
      <w:r>
        <w:rPr/>
        <w:t xml:space="preserve">       </w:t>
      </w:r>
      <w:r>
        <w:rPr/>
        <w:t>Приложение 2 «Объем поступления доходов в муниципальный бюджет Матвеево-Курганского района на 2009-2010 годы» изложить согласно приложению 2 к настоящему решению.</w:t>
      </w:r>
    </w:p>
    <w:p>
      <w:pPr>
        <w:pStyle w:val="Style12"/>
        <w:ind w:left="0" w:right="0" w:firstLine="720"/>
        <w:rPr/>
      </w:pPr>
      <w:r>
        <w:rPr/>
      </w:r>
    </w:p>
    <w:p>
      <w:pPr>
        <w:pStyle w:val="Style12"/>
        <w:ind w:left="0" w:right="0" w:firstLine="720"/>
        <w:rPr/>
      </w:pPr>
      <w:r>
        <w:rPr/>
        <w:t>4. Приложение 3 «Источники финансирования дефицита бюджета муниципального района на 2008 год» изложить согласно приложению 3 к настоящему решению.</w:t>
      </w:r>
    </w:p>
    <w:p>
      <w:pPr>
        <w:pStyle w:val="Style12"/>
        <w:ind w:left="0" w:right="0" w:firstLine="720"/>
        <w:rPr/>
      </w:pPr>
      <w:r>
        <w:rPr/>
        <w:t xml:space="preserve">       </w:t>
      </w:r>
      <w:r>
        <w:rPr/>
        <w:t>Приложение 4 «Источники финансирования дефицита бюджета муниципального района на 2009-2010 годы» изложить согласно приложению 4 к настоящему решению.</w:t>
      </w:r>
    </w:p>
    <w:p>
      <w:pPr>
        <w:pStyle w:val="Normal"/>
        <w:ind w:left="1980" w:hanging="12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ind w:left="0" w:right="0" w:firstLine="720"/>
        <w:rPr/>
      </w:pPr>
      <w:r>
        <w:rPr/>
        <w:t>5.  Приложение 5 «Нормативы распределения доходов между бюджетом муниципального района и бюджетами поселений 2008 год и плановый период 2009-2010 годов» изложить согласно приложению 5 к настоящему решению.</w:t>
      </w:r>
    </w:p>
    <w:p>
      <w:pPr>
        <w:pStyle w:val="Style12"/>
        <w:ind w:left="0" w:right="0" w:firstLine="720"/>
        <w:rPr/>
      </w:pPr>
      <w:r>
        <w:rPr/>
      </w:r>
    </w:p>
    <w:p>
      <w:pPr>
        <w:pStyle w:val="Style12"/>
        <w:ind w:left="0" w:right="0" w:firstLine="720"/>
        <w:rPr/>
      </w:pPr>
      <w:r>
        <w:rPr/>
        <w:t>6. Приложение 6 «Перечень  главных администраторов доходов  бюджета  муниципального района – органов местного самоуправления Матвеево-Курганского района» изложить согласно приложению 6 к настоящему решению.</w:t>
      </w:r>
    </w:p>
    <w:p>
      <w:pPr>
        <w:pStyle w:val="Style12"/>
        <w:ind w:left="0" w:right="0" w:firstLine="720"/>
        <w:rPr/>
      </w:pPr>
      <w:r>
        <w:rPr/>
        <w:t xml:space="preserve">      </w:t>
      </w:r>
      <w:r>
        <w:rPr/>
        <w:t>Приложение 7 «Перечень  главных администраторов доходов  бюджета  муниципального района – органов государственной власти Российской Федерации»  изложить согласно приложению 7 к настоящему реш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ункт 6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дить перечень  главных администраторов доходов  областного бюджета – администрации Матвеево-Курганского района»  согласно приложению 8  к настоящему Решению.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7. Пункт 7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«7. Доходы от сдачи в аренду имущества, находящегося в муниципальной собственности Матвеево-Курганского района и переданного в оперативное управление районным бюджетным учреждениям, направляются на общее (совокупное) покрытие расходов бюджета муниципальн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Бюджетные учреждения муниципального района вправе использовать на обеспечение своей деятельности, полученные ими средства от оказания платных услуг,  безвозмездные поступления от физических и юридических лиц и средства от иной приносящей  доход деятельности на основании документов (генеральных разрешений) главных распорядителей средств бюджета муниципального района, в которых указаны источники образования и направления  использования указанных средств и устанавливающие их нормативно-правовые акты Российской Федерации, Ростовской области и муниципального района, а также положения уставов бюджетных учреждений муниципального района.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0" w:right="0" w:firstLine="720"/>
        <w:rPr/>
      </w:pPr>
      <w:r>
        <w:rPr/>
        <w:t>8. Приложение 9 «Распределение ассигнований бюджета муниципального района на 2008 год по разделам и подразделам функциональной классификации расходов бюджетов Российской Федерации» изложить согласно приложению 9 к настоящему решению.</w:t>
      </w:r>
    </w:p>
    <w:p>
      <w:pPr>
        <w:pStyle w:val="Style12"/>
        <w:ind w:left="0" w:right="0" w:firstLine="720"/>
        <w:rPr/>
      </w:pPr>
      <w:r>
        <w:rPr/>
        <w:t xml:space="preserve">       </w:t>
      </w:r>
      <w:r>
        <w:rPr/>
        <w:t>Приложение 10 «Распределение ассигнований бюджета муниципального района на 2009-2010 годы по разделам и подразделам функциональной классификации расходов бюджетов Российской Федерации» изложить согласно приложению 10 к настоящему решению.</w:t>
      </w:r>
    </w:p>
    <w:p>
      <w:pPr>
        <w:pStyle w:val="21"/>
        <w:spacing w:lineRule="auto" w:line="240"/>
        <w:ind w:firstLine="720"/>
        <w:jc w:val="both"/>
        <w:rPr/>
      </w:pPr>
      <w:r>
        <w:rPr/>
      </w:r>
    </w:p>
    <w:p>
      <w:pPr>
        <w:pStyle w:val="Style12"/>
        <w:ind w:left="0" w:right="0" w:firstLine="720"/>
        <w:rPr/>
      </w:pPr>
      <w:r>
        <w:rPr/>
        <w:t>9.   Приложение 11 «Распределение расходов  бюджета муниципального района на 2008 год по разделам и подразделам, целевым статьям и видам расходов функциональной классификации расходов бюджетов Российской Федерации» изложить согласно приложению 11 к настоящему решению.</w:t>
      </w:r>
    </w:p>
    <w:p>
      <w:pPr>
        <w:pStyle w:val="Style12"/>
        <w:ind w:left="0" w:right="0" w:firstLine="720"/>
        <w:rPr/>
      </w:pPr>
      <w:r>
        <w:rPr/>
        <w:t xml:space="preserve">       </w:t>
      </w:r>
      <w:r>
        <w:rPr/>
        <w:t>Приложение 12 «Распределение расходов бюджета муниципального района на 2009-2010 годы по разделам и подразделам, целевым статьям и видам расходов функциональной классификации расходов бюджетов Российской Федерации» изложить согласно приложению 12 к настоящему решению.</w:t>
      </w:r>
    </w:p>
    <w:p>
      <w:pPr>
        <w:pStyle w:val="Style12"/>
        <w:ind w:left="0" w:right="0" w:firstLine="720"/>
        <w:rPr/>
      </w:pPr>
      <w:r>
        <w:rPr/>
        <w:t>10. Приложение 13 «Ведомственная структура расходов бюджета муниципального района на 2008 год» изложить согласно приложению 13 к настоящему решению.</w:t>
      </w:r>
    </w:p>
    <w:p>
      <w:pPr>
        <w:pStyle w:val="Style12"/>
        <w:ind w:left="0" w:right="0" w:firstLine="720"/>
        <w:rPr/>
      </w:pPr>
      <w:r>
        <w:rPr/>
        <w:t xml:space="preserve">       </w:t>
      </w:r>
      <w:r>
        <w:rPr/>
        <w:t>Приложение 14 «Ведомственная структура расходов бюджета муниципального района на 2009-2010 годы» изложить согласно приложению 14 к настоящему решению.</w:t>
      </w:r>
    </w:p>
    <w:p>
      <w:pPr>
        <w:pStyle w:val="Style12"/>
        <w:ind w:left="0" w:right="0" w:firstLine="720"/>
        <w:rPr/>
      </w:pPr>
      <w:r>
        <w:rPr/>
        <w:t>11. Приложение 15 «Распределение субвенций из Фонда компенсаций областного бюджета по доходам и видам расходов на 2008 год» изложить согласно приложению 15 к настоящему решению.</w:t>
      </w:r>
    </w:p>
    <w:p>
      <w:pPr>
        <w:pStyle w:val="Style12"/>
        <w:ind w:left="0" w:right="0" w:firstLine="720"/>
        <w:rPr/>
      </w:pPr>
      <w:r>
        <w:rPr/>
        <w:t xml:space="preserve">       </w:t>
      </w:r>
      <w:r>
        <w:rPr/>
        <w:t>Приложение 16 «Распределение субвенций из Фонда компенсаций областного бюджета по доходам и видам расходов на 2009-2010 годы» изложить согласно приложению 16 к настоящему решению.</w:t>
      </w:r>
    </w:p>
    <w:p>
      <w:pPr>
        <w:pStyle w:val="Style12"/>
        <w:ind w:left="0" w:right="0" w:firstLine="720"/>
        <w:rPr/>
      </w:pPr>
      <w:r>
        <w:rPr/>
        <w:t>12. Приложение 17 «Распределение дотации бюджетам сельских поселений в целях выравнивания их финансовых возможностей по осуществлению полномочий по решению вопросов местного значения на 2008 год» изложить согласно приложению 17 к настоящему решению.</w:t>
      </w:r>
    </w:p>
    <w:p>
      <w:pPr>
        <w:pStyle w:val="Style12"/>
        <w:ind w:left="0" w:right="0" w:firstLine="720"/>
        <w:rPr/>
      </w:pPr>
      <w:r>
        <w:rPr/>
        <w:t xml:space="preserve">       </w:t>
      </w:r>
      <w:r>
        <w:rPr/>
        <w:t>Приложение 18 «Распределение дотации бюджетам сельских поселений в целях выравнивания их финансовых возможностей по осуществлению полномочий по решению вопросов местного значения на 2009-2010 годы» изложить согласно приложению 18 к настоящему решению.</w:t>
      </w:r>
    </w:p>
    <w:p>
      <w:pPr>
        <w:pStyle w:val="Style12"/>
        <w:ind w:left="0" w:right="0" w:firstLine="720"/>
        <w:rPr/>
      </w:pPr>
      <w:r>
        <w:rPr/>
        <w:t>13. Приложение 21 «Распределение субвенций, передаваемых из бюджетов сельских поселений бюджета Матвеево-Курганского муниципального района в 2008 году на осуществление отдельных полномочий» изложить согласно приложению 19 к настоящему решению.</w:t>
      </w:r>
    </w:p>
    <w:p>
      <w:pPr>
        <w:pStyle w:val="Style12"/>
        <w:ind w:left="0" w:right="0" w:firstLine="720"/>
        <w:rPr/>
      </w:pPr>
      <w:r>
        <w:rPr/>
        <w:t xml:space="preserve">      </w:t>
      </w:r>
      <w:r>
        <w:rPr/>
        <w:t xml:space="preserve">Приложение 22 «Распределение субвенций, передаваемых из бюджетов сельских поселений бюджета Матвеево-Курганского муниципального района в 2009-2010 годах на осуществление отдельных полномочий» изложить согласно приложению 20 к настоящему решен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Приложение 23 «Распределение средств на выполнение полномочий органов местного самоуправления по вопросам местного значения в целях софинансирования особо важных и (или) контролируемых Администрацией Ростовской области объектов и направлений расходования средств на 2008 год» изложить согласно приложению 21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4 «Распределение средств на выполнение полномочий органов местного самоуправления по вопросам местного значения в целях софинансирования особо важных и (или) контролируемых Администрацией Ростовской области объектов и направлений расходования средств на 2009год» изложить согласно приложению 22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5 «Распределение средств на выполнение полномочий органов местного самоуправления по вопросам местного значения в целях софинансирования особо важных и (или) контролируемых Администрацией Ростовской области объектов и направлений расходования средств на 2010 год» изложить согласно приложению 23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6 «Распределение средств на выполнение полномочий органов местного самоуправления по вопросам местного значения в целях софинансирования развития социальной инфраструктуры муниципального значения на 2008 год» изложить согласно приложению 24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7 «Распределение средств на выполнение полномочий органов местного самоуправления по вопросам местного значения в целях софинансирования развития социальной инфраструктуры муниципального значения на 2009 год» изложить согласно приложению 25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8 «Распределение средств на выполнение полномочий органов местного самоуправления по вопросам местного значения в целях софинансирования развития социальной инфраструктуры муниципального значения на 2010 год» изложить согласно приложению 26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5. Утвердить объем бюджетных ассигнований на исполнение публичных нормативных обязательств на 2008 год в сумме 58249,3 тыс. рублей; на 2009 год в сумме 60572,1 тыс. рублей и на  2010 год в сумме 63208,6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6.  Пункт 18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«Установить, что бюджетные кредиты в 2008 году и в плановом периоде 2009 и 2010 годов предоставляются из  бюджета муниципального района в пределах общего объема бюджетных ассигнований, предусмотренных по источникам финансирования дефицита бюджета муниципального района  муниципальным образованиям на покрытие временных кассовых разрывов, возникающих при исполнении местных бюджетов, в сумме до 3000,0 тыс. рублей ежегодно с погашением в пределах соответствующего финансового года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Условия и порядок предоставления бюджетных кредитов определяются в соответствии с Решением Собрания депутатов от 27 марта 2007 года  №118 «Об утверждении положения о предоставлении средств  бюджета муниципального района на возвратной основе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нованием для предоставления бюджетных кредитов муниципальным районом является Постановление Главы Администрации Матвеево-Курганского района, принятое по соответствующим обращениям органов местного самоупра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лату за пользование указанными бюджетными кредитами не взимается.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7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Приложение 29 «Программа муниципальных гарантий Матвеево-Курганского муниципального района Ростовской области 2008 год» изложить согласно приложению 27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0 «Программа муниципальных гарантий Матвеево-Курганского муниципального района Ростовской области 2009-2010 годы» изложить согласно приложению 28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 Закрепить за финансовым отделом администрации района  полномочия по обмену информацией между Управлением Федерального казначейства по Ростовской области и администраторами поступлений в бюджет муниципального района в рамках заключенного соглашения об информационном взаимодейств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 Настоящее Решение  вступает в силу с момента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района                                                             Криворотов А.С.</w:t>
      </w:r>
    </w:p>
    <w:p>
      <w:pPr>
        <w:pStyle w:val="Normal"/>
        <w:shd w:fill="FFFFFF" w:val="clear"/>
        <w:ind w:right="4147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00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ind w:firstLine="720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атьи закона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8"/>
    </w:rPr>
  </w:style>
  <w:style w:type="paragraph" w:styleId="3">
    <w:name w:val="Основной текст 3"/>
    <w:basedOn w:val="Normal"/>
    <w:qFormat/>
    <w:pPr>
      <w:overflowPunct w:val="true"/>
      <w:autoSpaceDE w:val="true"/>
      <w:textAlignment w:val="auto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900"/>
      <w:jc w:val="both"/>
      <w:textAlignment w:val="auto"/>
    </w:pPr>
    <w:rPr>
      <w:sz w:val="28"/>
      <w:szCs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lineRule="auto" w:line="360"/>
      <w:ind w:firstLine="720"/>
      <w:jc w:val="both"/>
      <w:textAlignment w:val="auto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2">
    <w:name w:val="Цитата"/>
    <w:basedOn w:val="Normal"/>
    <w:qFormat/>
    <w:pPr>
      <w:overflowPunct w:val="true"/>
      <w:autoSpaceDE w:val="true"/>
      <w:ind w:left="567" w:right="-1333" w:firstLine="851"/>
      <w:jc w:val="both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55:00Z</dcterms:created>
  <dc:creator>Katya Lazhintseva</dc:creator>
  <dc:description/>
  <dc:language>en-US</dc:language>
  <cp:lastModifiedBy>User</cp:lastModifiedBy>
  <cp:lastPrinted>2008-02-20T13:59:00Z</cp:lastPrinted>
  <dcterms:modified xsi:type="dcterms:W3CDTF">2008-02-20T10:59:00Z</dcterms:modified>
  <cp:revision>3</cp:revision>
  <dc:subject/>
  <dc:title>ГЛАВА АДМИНИСТРАЦИИ</dc:title>
</cp:coreProperties>
</file>