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08 апреля 2008 г.</w:t>
      </w:r>
      <w:r>
        <w:rPr>
          <w:sz w:val="28"/>
        </w:rPr>
        <w:t xml:space="preserve">                          №  </w:t>
      </w:r>
      <w:r>
        <w:rPr>
          <w:sz w:val="28"/>
          <w:u w:val="single"/>
        </w:rPr>
        <w:t xml:space="preserve"> 203</w:t>
      </w:r>
      <w:r>
        <w:rPr>
          <w:sz w:val="28"/>
        </w:rPr>
        <w:t xml:space="preserve">   </w:t>
        <w:tab/>
        <w:t xml:space="preserve">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брания депутатов района от 28.11.2007 №151 «О бюджете муниципального района на 2008 год и плановый период 2009 и 2010 годов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В соответствии с заключением Министерства финансов области от 18.03.2008 </w:t>
      </w:r>
      <w:r>
        <w:rPr>
          <w:sz w:val="28"/>
          <w:lang w:val="en-US"/>
        </w:rPr>
        <w:t>N</w:t>
      </w:r>
      <w:r>
        <w:rPr>
          <w:sz w:val="28"/>
        </w:rPr>
        <w:t xml:space="preserve">10.19-16/711  и Областным Законом «О внесении изменений в  Областной закон «Об областном бюджете на 2008 год и плановый период 2009 и 2010 годов»  от  21.03.2007 г. </w:t>
      </w:r>
      <w:r>
        <w:rPr>
          <w:sz w:val="28"/>
          <w:lang w:val="en-US"/>
        </w:rPr>
        <w:t>N</w:t>
      </w:r>
      <w:r>
        <w:rPr>
          <w:sz w:val="28"/>
        </w:rPr>
        <w:t xml:space="preserve"> 4-ЗС внести в решение Собрания депутатов района  от 28.11.2007 </w:t>
      </w:r>
      <w:r>
        <w:rPr>
          <w:sz w:val="28"/>
          <w:lang w:val="en-US"/>
        </w:rPr>
        <w:t>N</w:t>
      </w:r>
      <w:r>
        <w:rPr>
          <w:sz w:val="28"/>
        </w:rPr>
        <w:t>151 «О бюджете муниципального района на 2008 год и  плановый период 2009 и 2010 годов» следующие изменения и дополнения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 Пункт 1 изложить в следующей редакции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«1. Утвердить основные характеристики  бюджета муниципального района на 2008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 бюджета муниципального района  в сумме     615749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 муниципального района в сумме                          646816,3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ерхний предел муниципального внутреннего долга Матвеево-Курганского района на 1 января 2009 года в сумме 166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) дефицит  бюджета муниципального района в сумме 31066,8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. Пункт 2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«2. Утвердить основные характеристики  бюджета  муниципального района  на 2009 год и на 2010 год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ий объем доходов бюджета муниципального района на 2009 год в сумме  626808,6 тыс. рублей и на 2010 год в сумме  637009,5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 бюджета муниципального района на 2009 год в сумме     637667,7 тыс. рублей,  и на 2010 год в сумме  655741,6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верхний предел муниципального внутреннего долга Матвеево-Курганского района на 1 января 2010 года в сумме 83,0 тыс. рублей;</w:t>
      </w:r>
    </w:p>
    <w:p>
      <w:pPr>
        <w:pStyle w:val="Style12"/>
        <w:ind w:left="0" w:right="0" w:firstLine="720"/>
        <w:rPr/>
      </w:pPr>
      <w:r>
        <w:rPr/>
        <w:t>4) дефицит  бюджета муниципального района на 2009 год  в сумме 10859,1 тыс. рублей и  дефицит  бюджета муниципального района на 2010 год в сумме 18732,1 тыс. рублей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3. Приложение 1 «Объем поступления доходов в муниципальный бюджет Матвеево-Курганского района на 2008 год» изложить согласно приложению 1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2 «Объем поступления доходов в муниципальный бюджет Матвеево-Курганского района на 2009-2010 годы» изложить согласно приложению 2 к настоящему решению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4. Приложение 3 «Источники финансирования дефицита бюджета муниципального района на 2008 год» изложить согласно приложению 3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4 «Источники финансирования дефицита бюджета муниципального района на 2009-2010 годы» изложить согласно приложению 4 к настоящему решению.</w:t>
      </w:r>
    </w:p>
    <w:p>
      <w:pPr>
        <w:pStyle w:val="Normal"/>
        <w:ind w:left="1980" w:hanging="12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ind w:left="0" w:right="0" w:firstLine="720"/>
        <w:rPr/>
      </w:pPr>
      <w:r>
        <w:rPr/>
        <w:t>5.  Приложение 5 «Нормативы распределения доходов между бюджетом муниципального района и бюджетами поселений 2008 год и плановый период 2009-2010 годов» изложить согласно приложению 5 к настоящему решению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6. Приложение 6 «Перечень  главных администраторов доходов  бюджета  муниципального района – органов местного самоуправления Матвеево-Курганского района» изложить согласно приложению 6 к настоящему решени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  8 “Перечень главных администраторов источников финансирования дефицита  бюджета муниципального района» изложить согласно приложению  7 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 «Перечень  главных администраторов доходов  областного бюджета – администрации Матвеево-Курганского района»  согласно приложению 8  к настоящему Решению.</w:t>
      </w:r>
    </w:p>
    <w:p>
      <w:pPr>
        <w:pStyle w:val="Style12"/>
        <w:ind w:left="0" w:right="0" w:firstLine="720"/>
        <w:rPr>
          <w:sz w:val="28"/>
        </w:rPr>
      </w:pPr>
      <w:r>
        <w:rPr>
          <w:sz w:val="28"/>
        </w:rPr>
      </w:r>
    </w:p>
    <w:p>
      <w:pPr>
        <w:pStyle w:val="Style12"/>
        <w:ind w:left="0" w:right="0" w:firstLine="720"/>
        <w:rPr/>
      </w:pPr>
      <w:r>
        <w:rPr/>
        <w:t>7. Приложение 9 «Распределение ассигнований бюджета муниципального района на 2008 год по разделам и подразделам функциональной классификации расходов бюджетов Российской Федерации» изложить согласно приложению  9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10 «Распределение ассигнований бюджета муниципального района на 2009-2010 годы по разделам и подразделам функциональной классификации расходов бюджетов Российской Федерации» изложить согласно приложению 10 к настоящему решению.</w:t>
      </w:r>
    </w:p>
    <w:p>
      <w:pPr>
        <w:pStyle w:val="21"/>
        <w:spacing w:lineRule="auto" w:line="240"/>
        <w:ind w:firstLine="720"/>
        <w:jc w:val="both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9.   Приложение 11 «Распределение расходов  бюджета муниципального района на 2008 год по разделам и подразделам, целевым статьям и видам расходов функциональной классификации расходов бюджетов Российской Федерации» изложить согласно приложению 11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          </w:t>
      </w:r>
      <w:r>
        <w:rPr/>
        <w:t>Приложение 12 «Распределение расходов бюджета муниципального района на 2009-2010 годы по разделам и подразделам, целевым статьям и видам расходов функциональной классификации расходов бюджетов Российской Федерации» изложить согласно приложению 12 к настоящему решению.</w:t>
      </w:r>
    </w:p>
    <w:p>
      <w:pPr>
        <w:pStyle w:val="Style12"/>
        <w:ind w:left="0" w:right="0" w:firstLine="720"/>
        <w:rPr/>
      </w:pPr>
      <w:r>
        <w:rPr/>
        <w:t>10.       Приложение 13 «Ведомственная структура расходов бюджета муниципального района на 2008 год» изложить согласно приложению 13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        </w:t>
      </w:r>
      <w:r>
        <w:rPr/>
        <w:t>Приложение 14 «Ведомственная структура расходов бюджета муниципального района на 2009-2010 годы» изложить согласно приложению 14 к настоящему решению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11.    Приложение 15 «Распределение субвенций из Фонда компенсаций областного бюджета по доходам и видам расходов на 2008 год» изложить согласно приложению 15 к настоящему решению.</w:t>
      </w:r>
    </w:p>
    <w:p>
      <w:pPr>
        <w:pStyle w:val="Style12"/>
        <w:ind w:left="0" w:right="0" w:firstLine="720"/>
        <w:rPr/>
      </w:pPr>
      <w:r>
        <w:rPr/>
        <w:t xml:space="preserve">       </w:t>
      </w:r>
      <w:r>
        <w:rPr/>
        <w:t>Приложение 16 «Распределение субвенций из Фонда компенсаций областного бюджета по доходам и видам расходов на 2009-2010 годы» изложить согласно приложению 16 к настоящему решению.</w:t>
      </w:r>
    </w:p>
    <w:p>
      <w:pPr>
        <w:pStyle w:val="Style12"/>
        <w:ind w:left="0" w:right="0" w:firstLine="720"/>
        <w:rPr/>
      </w:pPr>
      <w:r>
        <w:rPr/>
      </w:r>
    </w:p>
    <w:p>
      <w:pPr>
        <w:pStyle w:val="Style12"/>
        <w:ind w:left="0" w:right="0" w:firstLine="720"/>
        <w:rPr/>
      </w:pPr>
      <w:r>
        <w:rPr/>
        <w:t>12.  Приложение 21 «Распределение субвенций, передаваемых из бюджетов сельских поселений бюджета Матвеево-Курганского муниципального района в 2008 году на осуществление отдельных полномочий» изложить согласно приложению 17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 Приложение 23 «Распределение средств на выполнение полномочий органов местного самоуправления по вопросам местного значения в целях софинансирования особо важных и (или) контролируемых Администрацией Ростовской области объектов и направлений расходования средств на 2008 год» изложить согласно приложению 18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риложение 26 «Распределение средств на выполнение полномочий органов местного самоуправления по вопросам местного значения в целях софинансирования развития социальной инфраструктуры муниципального значения на 2008 год» изложить согласно приложению 1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14</w:t>
      </w:r>
      <w:r>
        <w:rPr>
          <w:sz w:val="28"/>
        </w:rPr>
        <w:t xml:space="preserve">.   </w:t>
      </w:r>
      <w:r>
        <w:rPr>
          <w:rFonts w:cs="Times New Roman" w:ascii="Times New Roman" w:hAnsi="Times New Roman"/>
          <w:sz w:val="28"/>
        </w:rPr>
        <w:t>Приложение 29 «Программа муниципальных гарантий Матвеево-Курганского муниципального района Ростовской области 2008 год» изложить согласно приложению 20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риложение 30 «Программа муниципальных гарантий Матвеево-Курганского муниципального района Ростовской области 2009-2010 годы» изложить согласно приложению 2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5.     Утвердить объем иных межбюджетных трансфертов бюджетам поселений на 2008 год в сумме  9372,7 тыс. рублей согласно приложению 22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16. Утвердить Программу муниципальных внутренних заимствований  Матвеево-Курганского муниципального района Ростовской области 2008 год» изложить согласно приложению 2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   Настоящее Решение  вступает в силу с момента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Глава района                                                             Криворотов А.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4147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0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ind w:firstLine="720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360" w:hanging="360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8"/>
      <w:szCs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2">
    <w:name w:val="Цитата"/>
    <w:basedOn w:val="Normal"/>
    <w:qFormat/>
    <w:pPr>
      <w:overflowPunct w:val="true"/>
      <w:autoSpaceDE w:val="true"/>
      <w:ind w:left="567" w:right="-1333" w:firstLine="851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16:00Z</dcterms:created>
  <dc:creator>Katya Lazhintseva</dc:creator>
  <dc:description/>
  <dc:language>en-US</dc:language>
  <cp:lastModifiedBy>User</cp:lastModifiedBy>
  <cp:lastPrinted>2008-04-09T11:22:00Z</cp:lastPrinted>
  <dcterms:modified xsi:type="dcterms:W3CDTF">2008-04-09T07:22:00Z</dcterms:modified>
  <cp:revision>4</cp:revision>
  <dc:subject/>
  <dc:title>ГЛАВА АДМИНИСТРАЦИИ</dc:title>
</cp:coreProperties>
</file>