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Приложение  № 23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 xml:space="preserve">к решению </w:t>
      </w:r>
    </w:p>
    <w:p>
      <w:pPr>
        <w:pStyle w:val="Normal"/>
        <w:ind w:left="2832" w:hanging="0"/>
        <w:jc w:val="center"/>
        <w:rPr/>
      </w:pPr>
      <w:r>
        <w:rPr/>
        <w:t xml:space="preserve">       </w:t>
      </w:r>
      <w:r>
        <w:rPr/>
        <w:t>Собрания депутатов</w:t>
      </w:r>
    </w:p>
    <w:p>
      <w:pPr>
        <w:pStyle w:val="Normal"/>
        <w:ind w:left="2832" w:hanging="0"/>
        <w:rPr/>
      </w:pPr>
      <w:r>
        <w:rPr/>
        <w:tab/>
        <w:tab/>
        <w:tab/>
        <w:t xml:space="preserve">       Матвеево-Курга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от 08.04.2007 № 203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/>
        <w:t>Матвеево-Курганского муниципального района на 2008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М-Курганского района Ростовской области на 2008 год формируется с учетом принятой Администрацией Ростовской области концепцией (основных направлений) бюджетной и налоговой политики Ростовской области на 2008 год и среднесрочную перспективу, основными приоритетами которой являются мобилизация собственных доходов на основе экономического роста и развития налогового потенциал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роме собственных доходов, формирование и исполнение муниципального бюджета в 2008 году будет опираться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 погашение задолженности в 2008 году по  централизованным кредитам, предоставленным в 1992-1994 годах предприятиям АПК и потребительской кооперации переоформленным в государственный долг  области, направляются средства в сумме 83,0 тыс. рублей.</w:t>
      </w:r>
    </w:p>
    <w:p>
      <w:pPr>
        <w:pStyle w:val="3"/>
        <w:ind w:hanging="0"/>
        <w:rPr/>
      </w:pPr>
      <w:r>
        <w:rPr/>
        <w:t xml:space="preserve">                           </w:t>
      </w:r>
      <w:r>
        <w:rPr/>
        <w:t xml:space="preserve">На погашение  кредита, полученного в 2006 году   для капитального ремонта школ района, будет направлено  в 2008 году  1505,0 тыс. рублей   и уплату начисленных процентов за его пользованием в течение 2008 года в сумме 200,0 тыс. рублей, запланированы  средства в сумме  1705,0 тыс. рублей, что нашло отражение в  бюджете муниципального района.   </w:t>
      </w:r>
    </w:p>
    <w:p>
      <w:pPr>
        <w:pStyle w:val="3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еречень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веево-Курганского района на 2008 год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тыс. рублей)</w:t>
      </w:r>
    </w:p>
    <w:p>
      <w:pPr>
        <w:pStyle w:val="ConsCel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72125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5"/>
                              <w:gridCol w:w="16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Внутренние заимствования (привлечение/погашение)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-158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71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5"/>
                        <w:gridCol w:w="16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нутренние заимствования (привлечение/погашение)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-158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лечение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шение основной суммы дол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,0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централизованным кредитам, предоставленным в 1992-1994 годах предприятиям АПК и потребительской кооперации, переоформленным в государственный долг Рост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редитные соглашения и договоры, заключенные от имени Администрации район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срочное заимствование средств в кредитных организациях –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05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5,00</w:t>
            </w:r>
          </w:p>
        </w:tc>
      </w:tr>
    </w:tbl>
    <w:p>
      <w:pPr>
        <w:pStyle w:val="ConsNonformat"/>
        <w:widowControl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05:00Z</dcterms:created>
  <dc:creator>Бойко М.М.</dc:creator>
  <dc:description/>
  <dc:language>en-US</dc:language>
  <cp:lastModifiedBy>User</cp:lastModifiedBy>
  <cp:lastPrinted>2008-04-09T14:08:00Z</cp:lastPrinted>
  <dcterms:modified xsi:type="dcterms:W3CDTF">2008-04-09T10:08:00Z</dcterms:modified>
  <cp:revision>6</cp:revision>
  <dc:subject/>
  <dc:title>Приложение 12</dc:title>
</cp:coreProperties>
</file>