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82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</w:t>
      </w:r>
      <w:r>
        <w:rPr>
          <w:b w:val="false"/>
          <w:sz w:val="24"/>
        </w:rPr>
        <w:t>Приложение №  11</w:t>
      </w:r>
    </w:p>
    <w:p>
      <w:pPr>
        <w:pStyle w:val="Heading"/>
        <w:ind w:left="482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 решению </w:t>
      </w:r>
    </w:p>
    <w:p>
      <w:pPr>
        <w:pStyle w:val="Heading"/>
        <w:ind w:left="4820" w:hanging="0"/>
        <w:jc w:val="right"/>
        <w:rPr/>
      </w:pPr>
      <w:r>
        <w:rPr>
          <w:b w:val="false"/>
          <w:sz w:val="24"/>
        </w:rPr>
        <w:t xml:space="preserve">Собрания депутатов </w:t>
      </w:r>
    </w:p>
    <w:p>
      <w:pPr>
        <w:pStyle w:val="Heading"/>
        <w:ind w:left="482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Матвеево-Курганского района</w:t>
      </w:r>
    </w:p>
    <w:p>
      <w:pPr>
        <w:pStyle w:val="Heading"/>
        <w:ind w:left="4820" w:hanging="0"/>
        <w:jc w:val="right"/>
        <w:rPr/>
      </w:pPr>
      <w:r>
        <w:rPr>
          <w:b w:val="false"/>
          <w:sz w:val="24"/>
        </w:rPr>
        <w:t xml:space="preserve">                </w:t>
      </w:r>
      <w:r>
        <w:rPr>
          <w:b w:val="false"/>
          <w:sz w:val="24"/>
        </w:rPr>
        <w:t>от  20.08.2008  №  235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1. Программа  муниципальных гарантий  Матвеево-Курганского района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в валюте Российской Федерации на 2008 год</w:t>
      </w:r>
    </w:p>
    <w:p>
      <w:pPr>
        <w:pStyle w:val="TextBody"/>
        <w:numPr>
          <w:ilvl w:val="1"/>
          <w:numId w:val="1"/>
        </w:numPr>
        <w:rPr/>
      </w:pPr>
      <w:r>
        <w:rPr/>
        <w:t>Перечень подлежащих предоставлению муниципальных гарантий района в 2008 году с правом регрессного требования к принципалу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559"/>
        <w:gridCol w:w="1984"/>
        <w:gridCol w:w="1984"/>
      </w:tblGrid>
      <w:tr>
        <w:trPr>
          <w:trHeight w:val="11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Цель гарант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инцип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TextBody"/>
              <w:ind w:left="-108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нтированная</w:t>
            </w:r>
          </w:p>
          <w:p>
            <w:pPr>
              <w:pStyle w:val="TextBody"/>
              <w:ind w:left="-108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(тыс.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ые </w:t>
            </w:r>
          </w:p>
          <w:p>
            <w:pPr>
              <w:pStyle w:val="TextBody"/>
              <w:ind w:left="-108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словия </w:t>
            </w:r>
          </w:p>
          <w:p>
            <w:pPr>
              <w:pStyle w:val="TextBody"/>
              <w:ind w:left="-108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доставления и исполнения муниципальных гарантий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о заимствованиям, осуществляемым в рамках Национального проекта «Развития АПК»  из средств областного бюджета и Сбербанка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ПКК «Миусский Ферме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ая гарантия района не обеспечивает исполнение обязательств по уплате неустоек (пени, штрафов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о заимствованиям, осуществляемым в рамках Национального проекта «Развития АПК»  из средств областного бюджета и Сбербанка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ПОК «Лекси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ая гарантия района не обеспечивает исполнение обязательств по уплате неустоек (пени, штрафов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 заимствованиям осуществляемых в ОАО КБ «Центр-Инвест» на пополнение оборотных средст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УП «Водокана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8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ая гарантия района не обеспечивает исполнение обязательств по уплате неустоек (пени, штрафов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 заимствованиям осуществляемых в ОАО КБ «Центр-Инвест» для программы по энергосберегающим технология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УП «Водокана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ая гарантия района не обеспечивает исполнение обязательств по уплате неустоек (пени, штрафов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о заимствованиям осуществляемых в ОАО КБ «Центр-Инвест» для программы по энергосберегающим технолог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УП «Водокана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ая гарантия района не обеспечивает исполнение обязательств по уплате неустоек (пени, штрафов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1"/>
        </w:numPr>
        <w:rPr>
          <w:b/>
          <w:b/>
          <w:sz w:val="24"/>
        </w:rPr>
      </w:pPr>
      <w:r>
        <w:rPr>
          <w:b/>
          <w:sz w:val="24"/>
        </w:rPr>
        <w:t>Общий объем бюджетных ассигнований, предусмотренных на исполнение муниципальных гарантий района по возможным гарантийным случаям, в 2008 году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Исполнение муниципальных гарантий района за счет источников финансирования дефицита муниципального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бъем бюджетных ассигнований на исполнение гарантий по возможным гарантийным случаям  тыс.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ПКК «Миусский ферме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ПОК «Лексио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0,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УП «Водоканал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00,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500,0</w:t>
            </w:r>
          </w:p>
        </w:tc>
      </w:tr>
    </w:tbl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-426" w:right="-10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134" w:right="709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76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224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40:00Z</dcterms:created>
  <dc:creator>Администратор</dc:creator>
  <dc:description/>
  <dc:language>en-US</dc:language>
  <cp:lastModifiedBy>User</cp:lastModifiedBy>
  <cp:lastPrinted>2008-08-27T11:39:00Z</cp:lastPrinted>
  <dcterms:modified xsi:type="dcterms:W3CDTF">2008-08-27T07:40:00Z</dcterms:modified>
  <cp:revision>2</cp:revision>
  <dc:subject/>
  <dc:title>Приложение 40</dc:title>
</cp:coreProperties>
</file>