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20 августа 2008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235</w:t>
      </w:r>
      <w:r>
        <w:rPr>
          <w:sz w:val="28"/>
        </w:rPr>
        <w:t xml:space="preserve">  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Собрания    депутатов района от 28.11.2007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51 «О бюджете муниципального района на 2008 год и  плановый период 2009 и 2010 годов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Областным Законом  от  01.08.2008  № 43-ЗС «О внесении изменений  в  Областной закон «Об областном бюджете на 2008 год и плановый период 2009 и 2010 годов» внести в решение Собрания депутатов района  от 28.11.2007 </w:t>
      </w:r>
      <w:r>
        <w:rPr>
          <w:sz w:val="28"/>
          <w:lang w:val="en-US"/>
        </w:rPr>
        <w:t>N</w:t>
      </w:r>
      <w:r>
        <w:rPr>
          <w:sz w:val="28"/>
        </w:rPr>
        <w:t xml:space="preserve"> 151 «О бюджете муниципального района на 2008 год и  плановый период 2009 и 2010 годов» следующие изменения и дополнения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Пункт 1 изложить в следующей редакции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«1. Утвердить основные характеристики  бюджета муниципального района на 2008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 бюджета муниципального района  в сумме     600977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 муниципального района в сумме                          632380,8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09 года в сумме 166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муниципального района в сумме 31403,8 тыс. рублей.</w:t>
      </w:r>
    </w:p>
    <w:p>
      <w:pPr>
        <w:pStyle w:val="Style12"/>
        <w:ind w:left="0" w:right="0" w:firstLine="720"/>
        <w:rPr/>
      </w:pPr>
      <w:r>
        <w:rPr/>
        <w:t>2. Приложение № 1 «Объем поступления доходов в муниципальный бюджет Матвеево-Курганского района на 2008 год» изложить согласно приложению № 1 к настоящему решению.</w:t>
      </w:r>
    </w:p>
    <w:p>
      <w:pPr>
        <w:pStyle w:val="Style12"/>
        <w:ind w:left="0" w:right="0" w:firstLine="720"/>
        <w:rPr/>
      </w:pPr>
      <w:r>
        <w:rPr/>
        <w:t>3. Приложение № 3 «Источники финансирования дефицита бюджета муниципального района на 2008 год» изложить согласно приложению № 2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4.   Приложение № 6 «Перечень  главных администраторов доходов  бюджета  муниципального района – органов местного самоуправления Матвеево-Курганского района» изложить согласно приложению № 3 к настоящему решению.      </w:t>
      </w:r>
    </w:p>
    <w:p>
      <w:pPr>
        <w:pStyle w:val="Style12"/>
        <w:ind w:left="0" w:right="0" w:firstLine="720"/>
        <w:rPr/>
      </w:pPr>
      <w:r>
        <w:rPr/>
        <w:t xml:space="preserve">5. Приложение № 9 «Распределение ассигнований бюджета муниципального района на 2008 год по разделам и подразделам функциональной классификации расходов бюджетов Российской Федерации» изложить согласно приложению № 4 к настоящему решению.           </w:t>
      </w:r>
    </w:p>
    <w:p>
      <w:pPr>
        <w:pStyle w:val="Style12"/>
        <w:ind w:left="0" w:right="0" w:firstLine="720"/>
        <w:rPr/>
      </w:pPr>
      <w:r>
        <w:rPr/>
        <w:t>6.</w:t>
        <w:tab/>
        <w:t xml:space="preserve">Приложение № 11 «Распределение расходов  бюджета муниципального района на 2008 год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№ 5 к настоящему решению.           </w:t>
      </w:r>
    </w:p>
    <w:p>
      <w:pPr>
        <w:pStyle w:val="Style12"/>
        <w:ind w:left="0" w:right="0" w:firstLine="720"/>
        <w:rPr/>
      </w:pPr>
      <w:r>
        <w:rPr/>
        <w:t>7. Приложение № 13 «Ведомственная структура расходов бюджета муниципального района на 2008 год» изложить согласно приложению № 6 к настоящему решению.</w:t>
      </w:r>
    </w:p>
    <w:p>
      <w:pPr>
        <w:pStyle w:val="Style12"/>
        <w:ind w:left="0" w:right="0" w:firstLine="720"/>
        <w:rPr/>
      </w:pPr>
      <w:r>
        <w:rPr/>
        <w:t>8. Приложение № 15 «Распределение субвенций из Фонда компенсаций областного бюджета по доходам и видам расходов на 2008 год» изложить согласно приложению № 7 к настоящему решению.</w:t>
      </w:r>
    </w:p>
    <w:p>
      <w:pPr>
        <w:pStyle w:val="Style12"/>
        <w:ind w:left="0" w:right="0" w:firstLine="720"/>
        <w:rPr/>
      </w:pPr>
      <w:r>
        <w:rPr/>
        <w:t>9.  Приложение № 21 «Распределение субвенций, передаваемых из бюджетов сельских поселений бюджету Матвеево-Курганского муниципального района в 2008 году на осуществление отдельных полномочий» изложить согласно приложению № 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иложение № 23 «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 на 2008 год» изложить согласно приложению №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26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08 год» изложить согласно приложению № 10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1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риложение № 29 «Программа муниципальных гарантий Матвеево-Курганского  района Ростовской области 2008 год» изложить согласно приложению № 1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2.   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 xml:space="preserve"> </w:t>
      </w:r>
      <w:r>
        <w:rPr>
          <w:sz w:val="28"/>
        </w:rPr>
        <w:t>13.</w:t>
        <w:tab/>
        <w:t xml:space="preserve"> Контроль за выполнением данного решения возложить на Свинарева И.А. – председателя комиссии по вопросам экономики, бюджета, финансов и муниципальной собствен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Глава района                                      Криворотов А.С.</w:t>
      </w:r>
    </w:p>
    <w:p>
      <w:pPr>
        <w:pStyle w:val="Normal"/>
        <w:shd w:fill="FFFFFF" w:val="clear"/>
        <w:ind w:right="4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00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2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5:00Z</dcterms:created>
  <dc:creator>Katya Lazhintseva</dc:creator>
  <dc:description/>
  <dc:language>en-US</dc:language>
  <cp:lastModifiedBy>User</cp:lastModifiedBy>
  <cp:lastPrinted>2008-08-27T09:27:00Z</cp:lastPrinted>
  <dcterms:modified xsi:type="dcterms:W3CDTF">2008-08-27T05:28:00Z</dcterms:modified>
  <cp:revision>4</cp:revision>
  <dc:subject/>
  <dc:title>ГЛАВА АДМИНИСТРАЦИИ</dc:title>
</cp:coreProperties>
</file>