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СОБРАНИЕ   ДЕПУТАТОВ    МАТВЕЕВО-КУРГАНСКОГО   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Ростовской области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22 декабря 2005г.</w:t>
      </w:r>
      <w:r>
        <w:rPr>
          <w:sz w:val="28"/>
        </w:rPr>
        <w:t xml:space="preserve">                       №  </w:t>
      </w:r>
      <w:r>
        <w:rPr>
          <w:sz w:val="28"/>
          <w:u w:val="single"/>
        </w:rPr>
        <w:t xml:space="preserve"> 32</w:t>
      </w:r>
      <w:r>
        <w:rPr>
          <w:sz w:val="28"/>
        </w:rPr>
        <w:t xml:space="preserve">     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йонном бюджете на 200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1.</w:t>
      </w:r>
      <w:r>
        <w:rPr>
          <w:sz w:val="28"/>
        </w:rPr>
        <w:t xml:space="preserve"> Утвердить  районный бюджет  на 2006 год по расходам в сумме 278552,5 тыс. рублей и доходам в сумме 278052,5 тыс. рублей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</w:t>
      </w:r>
      <w:r>
        <w:rPr>
          <w:sz w:val="28"/>
        </w:rPr>
        <w:t xml:space="preserve">  </w:t>
      </w:r>
      <w:r>
        <w:rPr>
          <w:sz w:val="28"/>
        </w:rPr>
        <w:t>Установить предельный размер дефицита районного бюджета  на 2006 год в сумме  500,0 тыс. рублей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становить источники финансирования дефицита районного бюджета  на 2006 год согласно приложению 1 к настоящему решению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2.</w:t>
      </w:r>
      <w:r>
        <w:rPr/>
        <w:t xml:space="preserve"> Закрепить основные доходные источники районного  бюджета  согласно приложению 2 к настоящему решению за органами исполнительной власти, осуществляющими в соответствии с законодательством Российской Федерации и Ростовской области контроль за правильностью исчисления, полнотой и своевременностью уплаты, начисления, учета, взыскания и принятие решений о возврате излишне уплаченных (взысканных) платежей в бюджет, пеней и штрафов по ним.</w:t>
      </w:r>
    </w:p>
    <w:p>
      <w:pPr>
        <w:pStyle w:val="3"/>
        <w:spacing w:lineRule="auto" w:line="240"/>
        <w:rPr/>
      </w:pPr>
      <w:r>
        <w:rPr/>
        <w:t>Администрация района вправе в случае изменения функций органов исполнительной власти района уточнять закрепленные за ними основные доходные источники районного бюджета, предусмотренные приложением 2 к настоящему 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3</w:t>
      </w:r>
      <w:r>
        <w:rPr>
          <w:bCs/>
          <w:sz w:val="28"/>
        </w:rPr>
        <w:t>.</w:t>
      </w:r>
      <w:r>
        <w:rPr>
          <w:sz w:val="28"/>
        </w:rPr>
        <w:t xml:space="preserve"> Установить, что доходы  районного бюджета в 2006 году, формируются за счет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федеральных, региональных налогов и  сборов неналоговых доходов в соответствии с нормативами, установленными Бюджетным кодексом Российской Федерации, Федеральным законом "О федеральном бюджете на 2006 год", Областным законом «Об областном бюджете на 2006 год», а также за счет безвозмездных и безвозвратных  перечислений;</w:t>
      </w:r>
    </w:p>
    <w:p>
      <w:pPr>
        <w:pStyle w:val="2"/>
        <w:rPr/>
      </w:pPr>
      <w:bookmarkStart w:id="0" w:name="OLE_LINK2"/>
      <w:bookmarkEnd w:id="0"/>
      <w:r>
        <w:rPr/>
        <w:t xml:space="preserve">          </w:t>
      </w:r>
      <w:r>
        <w:rPr/>
        <w:t>-  иных неналоговых доходов в соответствии с нормативами отчислений согласно приложения 3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федеральных и региональных налогов и сборов в части погашения задолженности и перерасчетов по отмененным налогам, сборам и иным обязательным платежам в соответствии с нормативами отчислений  согласно приложению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честь в районном бюджете на 2006 год поступления доходов согласно приложению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855" w:hanging="0"/>
        <w:jc w:val="both"/>
        <w:rPr>
          <w:sz w:val="28"/>
        </w:rPr>
      </w:pPr>
      <w:r>
        <w:rPr>
          <w:sz w:val="28"/>
        </w:rPr>
      </w:r>
      <w:bookmarkStart w:id="1" w:name="OLE_LINK2"/>
      <w:bookmarkStart w:id="2" w:name="OLE_LINK2"/>
      <w:bookmarkEnd w:id="2"/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4. </w:t>
      </w:r>
      <w:r>
        <w:rPr>
          <w:sz w:val="28"/>
        </w:rPr>
        <w:t>Установить, что средства, полученные бюджетными учреждениями муниципального района от предпринимательской и иной приносящей доход деятельности, учитываются на счете районного бюджета  и расходуются  бюджетными учреждениями  в соответствии со сметами доходов и расходов, утвержденными главными распорядителями средств  районного бюджета, в пределах остатков средств на их счет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становить, что заключение и оплата  бюджетными учреждениями района 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 аналогично порядку, определенному  пунктом  15 настоящего ре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5.</w:t>
      </w:r>
      <w:r>
        <w:rPr>
          <w:sz w:val="28"/>
        </w:rPr>
        <w:t xml:space="preserve"> Установить что, остатки средств районного бюджета по состоянию на 1 января 2006 года, которые имеют в соответствии с законодательством Российской Федерации и Ростовской области целевое назначение их использования, направляются в качестве дополнительного финансирования расходов сверх бюджетных ассигнований на 2006 год, установленных  пунктом 6 настоящего  реш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использованные в 2005 году целевые средства, переданные из областного бюджета в бюджет района, подлежат использованию в 2006 году на те же цели со счетов по учету средств районного бюдже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lang w:val="en-US"/>
        </w:rPr>
        <w:tab/>
      </w:r>
      <w:r>
        <w:rPr>
          <w:b/>
          <w:sz w:val="28"/>
        </w:rPr>
        <w:t>6.</w:t>
      </w:r>
      <w:r>
        <w:rPr>
          <w:sz w:val="28"/>
        </w:rPr>
        <w:t xml:space="preserve"> Утвердить:</w:t>
      </w:r>
    </w:p>
    <w:p>
      <w:pPr>
        <w:pStyle w:val="Normal"/>
        <w:ind w:firstLine="708"/>
        <w:jc w:val="both"/>
        <w:rPr/>
      </w:pPr>
      <w:r>
        <w:rPr>
          <w:sz w:val="28"/>
        </w:rPr>
        <w:t>распределение расходов районного бюджета на 2006 год по разделам и подразделам функциональной классификации расходов бюджетов Российской Федерации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распределение расходов из  бюджета муниципального района на 2006 год по разделам и подразделам, целевым статьям и видам расходов функциональной классификации расходов бюджетов Российской Федерации,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ведомственную структуру расходов  бюджета муниципального  района на 2006 год согласно приложению 8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пределение  субвенций областного бюджета из Фонда компенсаций по доходам и видам расходов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пределение  субвенций областного бюджета на финансирование федеральных нормативных актов  видам услуг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пределение  субсидий из Фонда софинансирования социальных расходов  областного бюджета  по поселениям района 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спределение дотаций поселениям за счет средств субвенции бюджету муниципального района на исполнение государственных полномочий по расчету и распределению дотации поселениям на 2006 год согласно приложению 12 к настоящему решению;</w:t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ConsNormal"/>
        <w:jc w:val="both"/>
        <w:rPr/>
      </w:pPr>
      <w:r>
        <w:rPr>
          <w:b/>
          <w:sz w:val="28"/>
        </w:rPr>
        <w:t>7</w:t>
      </w:r>
      <w:r>
        <w:rPr>
          <w:rFonts w:cs="Times New Roman" w:ascii="Times New Roman" w:hAnsi="Times New Roman"/>
          <w:sz w:val="28"/>
        </w:rPr>
        <w:t>. Установить, что бюджетные кредиты в 2006 году предоставляются на: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рытие временных кассовых разрывов, возникающих при исполнении бюджетов сельских поселений в части финансирования текущих расходов, в сумме до 500,0 тыс. рублей с погашением в пределах финансового года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оформление возможного исполнения обязательств по ранее предоставленным, а также предоставляемым в 2006 году муниципальным гарантиям района  по кредитным заимствованиям организаций района  в бюджетные кредиты в сумме  8531,6 тыс. рублей со сроком возврата в пределах финансового года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>. Установить в 2006 году плату за пользование бюджетными кредитами на: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рытие временных кассовых разрывов, возникающих при исполнении бюджетов сельских поселений - в размере одной четвертой ставки рефинансирования Центрального банка Российской Федерации, действующей на день заключения соглашения о предоставлении бюджетного кредита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оформления возможного исполнения обязательств по ранее предоставленным, а также предоставляемым в 2006 году муниципальным гарантиям района в бюджетные кредиты - в размере одной третьей ставки рефинансирования Центрального банка Российской Федерации, действующей на день заключения соглашения о предоставлении бюджетного кредит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9. </w:t>
      </w:r>
      <w:r>
        <w:rPr>
          <w:sz w:val="28"/>
        </w:rPr>
        <w:t xml:space="preserve"> Установить предельные размеры муниципального долга района по состоянию на 1 января 2007 года в сумме 1599,2 тыс. рублей, в том числе  по централизованным кредитам в сумме  1599,2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10. </w:t>
      </w:r>
      <w:r>
        <w:rPr>
          <w:sz w:val="28"/>
        </w:rPr>
        <w:t>Администрация муниципального района вправе предоставлять в 2006 году муниципальные гарантии района на общую сумму 2531,6 тыс. рублей по обязательствам предприятий района при условии обеспечения получателями муниципальных гарантий возможных расходов районного бюджета  в соответствии с законодательством Российской Федерации,  Ростовской области и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рядок предоставления муниципальных гарантий района устанавливается Администрацией  района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11. </w:t>
      </w:r>
      <w:r>
        <w:rPr>
          <w:sz w:val="28"/>
        </w:rPr>
        <w:t>Утвердить перечень юридических лиц, являющихся получателями в 2006 году муниципальных гарантий района на сумму, превышающую 0,01 процента расходов районного бюджета, согласно приложению 13 к настоящему решению.</w:t>
      </w:r>
    </w:p>
    <w:p>
      <w:pPr>
        <w:pStyle w:val="Header"/>
        <w:tabs>
          <w:tab w:val="clear" w:pos="4677"/>
          <w:tab w:val="clear" w:pos="9355"/>
        </w:tabs>
        <w:ind w:hanging="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</w:rPr>
        <w:t>12</w:t>
      </w:r>
      <w:r>
        <w:rPr>
          <w:rFonts w:cs="Times New Roman" w:ascii="Times New Roman" w:hAnsi="Times New Roman"/>
          <w:sz w:val="28"/>
        </w:rPr>
        <w:t>. Утвердить программу муниципальных внутренних заимствований района  на 2006 год согласно приложению 14 к настоящему решению.</w:t>
      </w:r>
    </w:p>
    <w:p>
      <w:pPr>
        <w:pStyle w:val="Header"/>
        <w:tabs>
          <w:tab w:val="clear" w:pos="4677"/>
          <w:tab w:val="clear" w:pos="9355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>13</w:t>
      </w:r>
      <w:r>
        <w:rPr>
          <w:sz w:val="28"/>
        </w:rPr>
        <w:t>. Установить, что предоставление средств районного бюджета на возвратной основе осуществляется на основании, заключаемых в соответствии с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Установить следующие условия предоставления средств  районного бюджета на возвратной основ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) обеспечение получателями средств  районного бюджета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полнения обязательств по возврату бюджетных средств - банковской гарантией, поручительством, залогом имущества, в том числе в виде акций, иных ценных бумаг, паев, в размере не менее 100 процентов предоставляемых средст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воевременности возврата бюджетных средств и уплаты процентов за пользование средствами - пеней в размере одной трехсотой действующей ставки рефинансирования Центрального банка Российской Федерации за каждый день просрочки уплаты основного долга и процентов за пользование денежными средствам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елевого использования средств районного бюджета - неустойкой в размере двойной ставки рефинансирования Центрального банка  Российской Федерации, действующей в течение срока использования бюджетных средств не по целевому назнач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) предоставление Администрации района права бесспорного взыскания в установленном законодательством порядке сумм средств районного бюджета, использованных не по целевому назначению, а также сумм  просроченной задолженности перед районным бюджетом по возврату бюджетных средств, предоставленных на возвратной основе, и уплате процентов за их использование, а также сумм неустойки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ab/>
      </w:r>
      <w:r>
        <w:rPr>
          <w:sz w:val="28"/>
        </w:rPr>
        <w:t>Установить, что организациям, имеющим просроченную задолженность по средствам районного  бюджета, предоставленным на возвратной основе, приостанавливается предоставление всех видов финансовой поддержки из  бюджета района  до полного исполнения ими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рядок предоставления средств  бюджета района на возвратной основе устанавливается Администрацией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14. </w:t>
      </w:r>
      <w:r>
        <w:rPr>
          <w:sz w:val="28"/>
        </w:rPr>
        <w:t>Предоставить право Администрации  района установить, что в целях взыскания бюджетных средств, использованных не по целевому назначению организациями, учреждениями и предприятиями, Администрация района вправе производить удержание сумм нецелевого использования путем уменьшения данным организациям, учреждениям и предприятиям бюджетных ассигнований, предусмотренных на финансирование рас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15. </w:t>
      </w:r>
      <w:r>
        <w:rPr>
          <w:sz w:val="28"/>
        </w:rPr>
        <w:t>Установить, что заключение и оплата  бюджетными  учреждениями района и органами исполнительной власти договоров, исполнение которых осуществляется за счет средств  районного бюджета 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  района с учетом принятых и неисполненных обязательст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ытекающие из договоров, исполнение которых осуществляется за счет средств районного  бюджета, обязательства, принятые бюджетными учреждениями района и органами исполнительной власти сверх утвержденных им лимитов б</w:t>
      </w:r>
      <w:bookmarkStart w:id="3" w:name="OLE_LINK1"/>
      <w:r>
        <w:rPr>
          <w:sz w:val="28"/>
        </w:rPr>
        <w:t>юджетны</w:t>
      </w:r>
      <w:bookmarkEnd w:id="3"/>
      <w:r>
        <w:rPr>
          <w:sz w:val="28"/>
        </w:rPr>
        <w:t>х обязательств, не подлежат оплате за счет средств  бюджета района на 2006 год.</w:t>
      </w:r>
    </w:p>
    <w:p>
      <w:pPr>
        <w:pStyle w:val="3"/>
        <w:spacing w:lineRule="auto" w:line="240"/>
        <w:rPr/>
      </w:pPr>
      <w:r>
        <w:rPr/>
        <w:t>Администрация района обеспечивает в установленном порядке через  финансовый отдел  и главных распорядителей средств районного  бюджета  учет обязательств, подлежащих исполнению за счет средств районного бюджета  бюджетными учреждениями района и районными  органами муниципальной власти, финансируемыми из районного  бюджета на основе смет доходов и расходов. Перечень кодов бюджетной классификации расходов районного бюджета, по которым осуществляется учет обязательств, определяется Администрацией района. Администрация района в процессе исполнения районного  бюджета  имеет право приостанавливать оплату расходов  бюджетных учреждений района и органов муниципальной власти, нарушающих установленный Администрацией района порядок учета обязатель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</w:rPr>
        <w:t>16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Установить, что главные распорядители средств районного бюджета выступают в суде от имени казны Матвеево-Курга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искам о возмещении вреда, причиненного незаконными решениями и действиями (бездействием) соответствующих должностных лиц и органов, по ведомственной принадлеж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искам подведомственных предприятий и учреждений, предъявляемым в порядке субсидиарной ответственност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ыплата средств по исполнительным листам производится за счет казны Матвеево-Курганского района из средств районного бюджета, выделенных органам муниципальной власти района как главным распорядителям средств районного бюджет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17.  </w:t>
      </w:r>
      <w:r>
        <w:rPr>
          <w:rFonts w:cs="Times New Roman" w:ascii="Times New Roman" w:hAnsi="Times New Roman"/>
          <w:color w:val="000000"/>
          <w:sz w:val="28"/>
        </w:rPr>
        <w:t>Администрация района  вправе в ходе исполнения Решения Собрания депутатов района "О районном бюджете на 2006 год" вносить по представлению главных распорядителей средств районного бюджета изменения в: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домственную структуру расходов районного бюджета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ind w:firstLine="720"/>
        <w:jc w:val="both"/>
        <w:rPr>
          <w:rFonts w:eastAsia="MS Mincho;ＭＳ 明朝"/>
          <w:sz w:val="28"/>
          <w:lang w:eastAsia="ja-JP"/>
        </w:rPr>
      </w:pPr>
      <w:r>
        <w:rPr>
          <w:rFonts w:eastAsia="MS Mincho;ＭＳ 明朝"/>
          <w:sz w:val="28"/>
          <w:lang w:eastAsia="ja-JP"/>
        </w:rPr>
        <w:t>ведомственную, функциональную и экономическую структуры расходов районного бюджета - при передаче органам местного самоуправления  средств на осуществление отдельных государственных полномоч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домственную, функциональную и экономическую структуры расходов районного бюджета - в случае образования в ходе исполнения районного бюджета на 2006 год 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домственную, функциональную и экономическую структуры расходов районного бюджета - на суммы средств, предоставляемых главным распорядителям средств районного бюджета  за счет средств резервного фонда Администрации Ростовской области на финансирование непредвиденных расходов районного бюдже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у доходов, ведомственную, функциональную и экономическую структуры расходов и источники финансирования дефицита районного бюджета - на суммы безвозмездных поступлений, в том числе финансовой помощи от других бюджетов бюджетной системы Российской Федерации, и бюджетных кредит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домственную, функциональную и экономическую структуры расходов районного бюджета - путем уменьшения бюджетных ассигнований на суммы, израсходованные получателями бюджетных средств незаконно или не по целевому назначению, - по предписаниям контрольных органов, а также по результатам проведенных ревизий и проверок;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ходы, расходы и источники финансирования дефицита районного бюджета - в случае изменения бюджетной классификации Российской Федерации и в иных случаях, установленных бюджетным законодательством Российской Федерации и Ростовской области.</w:t>
      </w:r>
    </w:p>
    <w:p>
      <w:pPr>
        <w:pStyle w:val="Normal"/>
        <w:shd w:fill="FFFFFF" w:val="clear"/>
        <w:ind w:right="11" w:firstLine="720"/>
        <w:jc w:val="both"/>
        <w:rPr>
          <w:i/>
          <w:i/>
          <w:color w:val="FF0000"/>
          <w:spacing w:val="-3"/>
          <w:sz w:val="28"/>
        </w:rPr>
      </w:pPr>
      <w:r>
        <w:rPr>
          <w:sz w:val="28"/>
        </w:rPr>
        <w:t>В ходе исполнения настоящего решения в случае изменения закрепления доходных источников районного бюджета за администраторами доходов районного бюджета Администрация района вправе, по представлению администраторов доходов районного бюджета, вносить изменения в сводную бюджетную роспись районного бюджета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очненные на указанных основаниях объемы бюджетных ассигнований представляются в  Собрание депутатов района одновременно с отчетом об исполнении  районного бюджета за 2006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тановить, что в 2006 году изменение лимитов бюджетных обязательств районного бюджета не может быть произведено главным распорядителям средств районного бюджета позднее 1 сентября 2006 года, распорядителям и получателям средств районного бюджета позднее            15 ноября 2006 года, за исключением случаев, предусмотренных пунктами 4, 5, 14,  настоящего решения и абзацами вторым, третьим, пятым - восьмым настоящего пункта настоящего решения, а также изменений, связанных с обеспечением финансирования отдельных расходов по решению Администрации района за счет перераспределения ожидаемой экономии средств районного бюджета на 200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18. </w:t>
      </w:r>
      <w:r>
        <w:rPr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>Глава Матвеево-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урганского района                                                   А.С. Криворо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00" w:right="1007" w:gutter="0" w:header="0" w:top="6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lineRule="exact" w:line="320"/>
      <w:ind w:firstLine="709"/>
      <w:jc w:val="both"/>
      <w:textAlignment w:val="auto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7:37:00Z</dcterms:created>
  <dc:creator>Katya Lazhintseva</dc:creator>
  <dc:description/>
  <dc:language>en-US</dc:language>
  <cp:lastModifiedBy>Кабанова Наталья</cp:lastModifiedBy>
  <dcterms:modified xsi:type="dcterms:W3CDTF">2005-12-29T08:09:00Z</dcterms:modified>
  <cp:revision>5</cp:revision>
  <dc:subject/>
  <dc:title>ГЛАВА АДМИНИСТРАЦИИ</dc:title>
</cp:coreProperties>
</file>