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Приложение  № 1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к решению Собрания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епутатов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22.12.2005  № 32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ограмма муниципальных внутренних заимствований </w:t>
      </w:r>
    </w:p>
    <w:p>
      <w:pPr>
        <w:pStyle w:val="Heading1"/>
        <w:rPr/>
      </w:pPr>
      <w:r>
        <w:rPr/>
        <w:t>Матвеево-Курганского района на 2006 г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 w:val="false"/>
          <w:b w:val="false"/>
          <w:sz w:val="26"/>
        </w:rPr>
      </w:pPr>
      <w:r>
        <w:rPr>
          <w:b w:val="false"/>
          <w:sz w:val="26"/>
        </w:rPr>
        <w:t>Программа муниципальных внутренних заимствований М-Курганского района Ростовской области на 2006 год формируется с учетом принятой Администрацией Ростовской области концепцией (основных направлений) бюджетной и налоговой политики Ростовской области на 2006 год и среднесрочную перспективу, основными приоритетами которой являются мобилизация собственных доходов на основе экономического роста и развития налогового потенциала.</w:t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Кроме собственных доходов, формирование и исполнение местного бюджета в 2006 году будет опираться на финансовую помощь из областного бюджета для реализации федеральных нормативных правовых актов и выравнивания уровня бюджетной обеспеченности.</w:t>
      </w:r>
    </w:p>
    <w:p>
      <w:pPr>
        <w:pStyle w:val="TextBodyInden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xtBodyIndent"/>
        <w:rPr>
          <w:sz w:val="26"/>
        </w:rPr>
      </w:pPr>
      <w:r>
        <w:rPr>
          <w:b w:val="false"/>
          <w:sz w:val="26"/>
        </w:rPr>
        <w:t>Администрация Матвеево-Курганского района вправе предоставлять в 2005 году муниципальные гарантии района на общую сумму 2531,6 тыс. рублей по обязательствам организаций района при условии обеспечения получателями муниципальных гарантий возможных расходов местного бюджета в соответствии с законодательством Российской Федерации, области и района.</w:t>
      </w:r>
    </w:p>
    <w:p>
      <w:pPr>
        <w:pStyle w:val="21"/>
        <w:rPr>
          <w:sz w:val="26"/>
        </w:rPr>
      </w:pPr>
      <w:r>
        <w:rPr>
          <w:sz w:val="26"/>
        </w:rPr>
      </w:r>
    </w:p>
    <w:p>
      <w:pPr>
        <w:pStyle w:val="21"/>
        <w:rPr>
          <w:sz w:val="26"/>
        </w:rPr>
      </w:pPr>
      <w:r>
        <w:rPr>
          <w:sz w:val="26"/>
        </w:rPr>
        <w:t>На погашение задолженности по  централизованным кредитам, предоставленным в 1992-1994 годах предприятиям АПК и потребительской кооперации переоформленным в государственный долг  области, направляются средства в сумме 423,0 тыс. рублей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На возможное исполнение обязательств по ранее предоставленным, а также предоставляемым в 2006 году муниципальным гарантиям района в 2006 году запланированы средства в сумме  8531,6 тыс. рублей, что нашло отражение в расходах местного бюджета как предоставление бюджетных кредит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Перечень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веево-Курганского района на 2006 год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left="354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тыс. рублей)</w:t>
      </w:r>
    </w:p>
    <w:p>
      <w:pPr>
        <w:pStyle w:val="ConsCel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72125" cy="90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55"/>
                              <w:gridCol w:w="162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Внутренние заимствования (привлечение/погашение)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snapToGrid w:val="false"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-423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71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55"/>
                        <w:gridCol w:w="162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Внутренние заимствования (привлечение/погашение)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snapToGrid w:val="false"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-423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влечение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ашение основной суммы долг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централизованным кредитам, предоставленным в 1992-1994 годах предприятиям АПК и потребительской кооперации, переоформленным в государственный долг Рост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ые гарантии М-Кург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6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оставление муниципальных 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31,6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За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ОКТЯБР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6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8,1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ЗНАМ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7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Сармат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Рассв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п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нение муниципальных 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531,6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Ми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За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Ни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50 лет Октяб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Имени Кали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обе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ОКТЯБР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8,1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Александров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ПФ «Алексеевска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ЗНАМ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Сармат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Рассв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Кристал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п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АФ «Раздоль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Григорьев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Водокан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– колхоз «Мая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0</w:t>
            </w:r>
          </w:p>
        </w:tc>
      </w:tr>
    </w:tbl>
    <w:p>
      <w:pPr>
        <w:pStyle w:val="ConsNonformat"/>
        <w:widowControl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2:47:00Z</dcterms:created>
  <dc:creator>Бойко М.М.</dc:creator>
  <dc:description/>
  <dc:language>en-US</dc:language>
  <cp:lastModifiedBy>Кабанова Наталья</cp:lastModifiedBy>
  <cp:lastPrinted>2005-06-20T08:18:00Z</cp:lastPrinted>
  <dcterms:modified xsi:type="dcterms:W3CDTF">2005-12-29T12:49:00Z</dcterms:modified>
  <cp:revision>4</cp:revision>
  <dc:subject/>
  <dc:title>Приложение 12</dc:title>
</cp:coreProperties>
</file>