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№ 1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решению Собр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депутатов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 22.12.2005 №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TextBody"/>
        <w:rPr>
          <w:sz w:val="28"/>
        </w:rPr>
      </w:pPr>
      <w:r>
        <w:rPr>
          <w:sz w:val="28"/>
        </w:rPr>
        <w:t>предоставляемых юридическим лицам муниципальных гарантий Администрации Матвеево-Курганского района Ростовской области на сумму, превышающую 0,01 расходов районного бюджета на 2006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120"/>
        <w:gridCol w:w="4360"/>
      </w:tblGrid>
      <w:tr>
        <w:trPr>
          <w:trHeight w:val="1007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2"/>
                <w:lang w:val="en-US"/>
              </w:rPr>
            </w:pPr>
            <w:r>
              <w:rPr>
                <w:sz w:val="28"/>
                <w:szCs w:val="22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п/п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лучатель гарантии в размер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свыше 0,01% расходов местного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тыс.ру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ОАО "Заря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100.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СПК "ОКТЯБРЬ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406.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СПК колхоз "РОДИНА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1 608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СПК "ЗНАМЯ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150.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ООО "Сарматское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142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СПК "Рассвет"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64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Райп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60.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2"/>
              </w:rPr>
              <w:t>Итого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2531.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3:25:00Z</dcterms:created>
  <dc:creator>Кабанова Наталья</dc:creator>
  <dc:description/>
  <dc:language>en-US</dc:language>
  <cp:lastModifiedBy>Кабанова Наталья</cp:lastModifiedBy>
  <dcterms:modified xsi:type="dcterms:W3CDTF">2005-12-29T13:29:00Z</dcterms:modified>
  <cp:revision>3</cp:revision>
  <dc:subject/>
  <dc:title/>
</cp:coreProperties>
</file>