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Приложение № 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решению Собр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депутатов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22.12.2005 №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спределение субсидий из Фонда софинансирования социальных расходов областного бюджета по поселениям района</w:t>
      </w:r>
    </w:p>
    <w:p>
      <w:pPr>
        <w:pStyle w:val="FR1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180"/>
        <w:gridCol w:w="1460"/>
        <w:gridCol w:w="1220"/>
        <w:gridCol w:w="1720"/>
        <w:gridCol w:w="2300"/>
        <w:gridCol w:w="980"/>
      </w:tblGrid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поте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б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й п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ой ч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в поселений 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С и АС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ей на вод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ты по упла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нало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Ч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стасие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кирсан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кирсано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о-Курга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же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.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420" w:after="400"/>
      <w:ind w:left="520" w:right="10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39"/>
      <w:ind w:left="6360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3:18:00Z</dcterms:created>
  <dc:creator>Кабанова Наталья</dc:creator>
  <dc:description/>
  <dc:language>en-US</dc:language>
  <cp:lastModifiedBy>Кабанова Наталья</cp:lastModifiedBy>
  <dcterms:modified xsi:type="dcterms:W3CDTF">2005-12-29T13:21:00Z</dcterms:modified>
  <cp:revision>4</cp:revision>
  <dc:subject/>
  <dc:title/>
</cp:coreProperties>
</file>