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Приложение  № 13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к решению Собрания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</w:t>
      </w:r>
      <w:r>
        <w:rPr/>
        <w:t>депутатов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20.03.2006  №  51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ограмма муниципальных внутренних заимствований </w:t>
      </w:r>
    </w:p>
    <w:p>
      <w:pPr>
        <w:pStyle w:val="Heading1"/>
        <w:rPr/>
      </w:pPr>
      <w:r>
        <w:rPr/>
        <w:t>Матвеево-Курганского района на 2006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внутренних заимствований М-Курганского района Ростовской области на 2006 год формируется с учетом принятой Администрацией Ростовской области концепцией (основных направлений) бюджетной и налоговой политики Ростовской области на 2006 год и среднесрочную перспективу, основными приоритетами которой являются мобилизация собственных доходов на основе экономического роста и развития налогового потенциал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роме собственных доходов, формирование и исполнение местного бюджета в 2006 году будет опираться на финансовую помощь из областного бюджета для реализации федеральных нормативных правовых актов и выравнивания уровня бюджетной обеспеченности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sz w:val="24"/>
        </w:rPr>
      </w:pPr>
      <w:r>
        <w:rPr>
          <w:b w:val="false"/>
          <w:sz w:val="24"/>
        </w:rPr>
        <w:t>Администрация Матвеево-Курганского района вправе предоставлять в 2006 году муниципальные гарантии района на общую сумму 3531,6 тыс. рублей по обязательствам организаций района при условии обеспечения получателями муниципальных гарантий возможных расходов местного бюджета в соответствии с законодательством Российской Федерации, области и района.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>На погашение задолженности в 2006 году по  централизованным кредитам, предоставленным в 1992-1994 годах предприятиям АПК и потребительской кооперации переоформленным в государственный долг  области, направляются средства в сумме 414,0 тыс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 возможное исполнение обязательств по ранее предоставленным, а также предоставляемым в 2006 году муниципальным гарантиям района в 2006 году запланированы средства в сумме  9531,6 тыс. рублей, что нашло отражение в решении собрания депутатов района   «О районном бюджете на 2006 год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На погашение  бюджетного кредита, полученного в 2005 году в целях приобретения горюче-смазочных материалов  для проведения  весенне-полевых работ 2006 года в сумме 4600,0 тыс. рублей   и начисленных процентов за его пользованием в течении 2006 года в сумме 166,1 тыс. рублей, запланированы  средства в сумме  4766,1 тыс. рублей, что нашло отражение в  бюджете муниципального района.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еречень 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веево-Курганского района на 2006 год.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left="354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</w:rPr>
        <w:t>(тыс. рублей)</w:t>
      </w:r>
    </w:p>
    <w:p>
      <w:pPr>
        <w:pStyle w:val="ConsCell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572125" cy="904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55"/>
                              <w:gridCol w:w="162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Внутренние заимствования (привлечение/погашение)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1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Бюджетные кредиты (ссуды), полученные от других бюджетов бюджетной системы Российской Федерации бюджетами субъектов – всего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snapToGrid w:val="false"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ind w:right="65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-5014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71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55"/>
                        <w:gridCol w:w="162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Внутренние заимствования (привлечение/погашение)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1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Cell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Бюджетные кредиты (ссуды), полученные от других бюджетов бюджетной системы Российской Федерации бюджетами субъектов – всего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Cell"/>
                              <w:widowControl/>
                              <w:snapToGrid w:val="false"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65" w:hanging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-5014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влечение средств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гашение основной суммы долг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5014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юджетному кредиту, предоставленному на поддержку сельхозтоваропроизводителей  для проведения весенне-полевых работ 2006 г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централизованным кредитам, предоставленным в 1992-1994 годах предприятиям АПК и потребительской кооперации, переоформленным в государственный долг Ростовской обла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униципальные гарантии М-Курга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6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едоставление муниципальных гаран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531,6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Зар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ОКТЯБР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6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1608,1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ЗНАМ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,7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Сарматск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,4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Рассве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4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п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К «Миусский ферм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нение муниципальных гаран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531,6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65" w:hanging="0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Ми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Зар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Нив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50 лет Октябр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Имени Калин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Побед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ОКТЯБР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6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колхоз «РОД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8,1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Александровск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ПФ «Алексеевска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ЗНАМ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7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Сарматск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,4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Рассве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4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Кристал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«Прогрес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п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АФ «Раздоль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Григорьевское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П «Водокана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 – колхоз «Мая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КК «Миусский ферм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65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0,0</w:t>
            </w:r>
          </w:p>
        </w:tc>
      </w:tr>
    </w:tbl>
    <w:p>
      <w:pPr>
        <w:pStyle w:val="ConsNonformat"/>
        <w:widowControl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7:55:00Z</dcterms:created>
  <dc:creator>Бойко М.М.</dc:creator>
  <dc:description/>
  <dc:language>en-US</dc:language>
  <cp:lastModifiedBy>Кабанова Наталья</cp:lastModifiedBy>
  <cp:lastPrinted>2006-03-24T08:31:00Z</cp:lastPrinted>
  <dcterms:modified xsi:type="dcterms:W3CDTF">2006-04-04T07:57:00Z</dcterms:modified>
  <cp:revision>3</cp:revision>
  <dc:subject/>
  <dc:title>Приложение 12</dc:title>
</cp:coreProperties>
</file>