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Приложение  №2 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к решению Собрания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депутатов района</w:t>
      </w:r>
    </w:p>
    <w:p>
      <w:pPr>
        <w:pStyle w:val="Style17"/>
        <w:tabs>
          <w:tab w:val="clear" w:pos="2865"/>
          <w:tab w:val="clear" w:pos="9498"/>
          <w:tab w:val="clear" w:pos="9639"/>
          <w:tab w:val="clear" w:pos="10065"/>
          <w:tab w:val="left" w:pos="30" w:leader="none"/>
        </w:tabs>
        <w:ind w:left="0" w:right="113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т 20.03.2006 № 51</w:t>
      </w:r>
    </w:p>
    <w:p>
      <w:pPr>
        <w:pStyle w:val="Heading4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</w:t>
      </w:r>
    </w:p>
    <w:p>
      <w:pPr>
        <w:pStyle w:val="Heading4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ДМИНИСТРАТОРЫ ДОХОДОВ И ИСТОЧНИКОВ</w:t>
      </w:r>
    </w:p>
    <w:p>
      <w:pPr>
        <w:pStyle w:val="Heading6"/>
        <w:ind w:hanging="0"/>
        <w:rPr/>
      </w:pPr>
      <w:r>
        <w:rPr/>
        <w:t>ВНУТРЕННЕГО ФИНАНСИРОВАНИЯ ДЕФИЦИТА БЮДЖЕТА МУНИЦИПАЛЬН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694"/>
        <w:gridCol w:w="6378"/>
      </w:tblGrid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Н. КПП. К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администратора, кода экономической классификации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НН : 6119003088</w:t>
            </w:r>
          </w:p>
          <w:p>
            <w:pPr>
              <w:pStyle w:val="Style18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ДМИНИСТРАЦИЯ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М-КУРГАНСКОГО РАЙОН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60 100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дажа земельных участков до разграничения государственной собственности на  землю, на которых расположены иные объекты недвижимого имущества, зачисляемые в бюджет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 60 30000 10 0000 4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тупления от продажи иных земельных участков (в том числе предназначенных для целей жилищного строительства, находящихся в государственной собственности, до разграничения государственной собственности на землю, зачисляемые в бюджет поселен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4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715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распространение наружной рекламы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1050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ивиденды по акциям и доходы от прочих форм участия в капитале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33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208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5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7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1 0801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7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1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2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3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8045 10 0000 1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поселений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24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2035 01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боры за выдачу лицензий органами управления муниципальных районов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</w:tr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3050 10 0000 13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продажи квартир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1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квартир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1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 муниципальных унитарных предприятий, созданных поселениями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2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основных средств по указанному имуществу)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2033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в части реализации материальных запасов по указанному имуществу)</w:t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1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поселений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3050 10 0000 4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ов поселений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05 0000 4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продажи нематериальных активов</w:t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4050 10 0000 42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1 15 02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5 02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18050 10 0000 140*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23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90050 05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2 07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1 01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-6119004437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-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ЫЙ ОТДЕЛ АДМИНИСТРАЦИИ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</w:rPr>
              <w:t>МАТВЕЕВО-КУРГАНСКОГО РАЙОНА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 01 01 00 05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гашение кредитов по кредитным соглашениям и договорам, заключенным от имени Российской Федерации, муниципальных образований, государственных внебюджетных фондов, указанным в валюте Российской Федерации, бюджетами муниципальных образований.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3050 05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1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5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00 05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1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8 0502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муниципальных районов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9 0501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01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190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дотации бюджетам муниципальных районов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294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венции, зачисляемые в бюджеты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305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ства бюджета муниципального района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</w:t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493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, зачисляемые в бюджеты муниципальных районов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1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2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44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2 09065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3 0500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1050 05 0000 1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бюджетов бюджетной системы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3 02050 05 0000 18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1080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З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ЦЕНТРАЛЬНАЯ РАЙОННАЯ БОЛЬНИЦА»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7981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ДЕЛ КУЛЬТУРЫ АДМИНИСТРАЦИ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-КУРГАНСКОГО РАЙОНА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399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ДЕЛ ОБРАЗОВАНИЯ АДМИНИСТРАЦИИ МАТВЕЕВО-КУРГАНСКОГО РАЙОНА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0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Н : 6119004444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П : 61190100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 «ЦЕНТР СОЦИАЛЬНОГО ОБСЛУЖИВАНИЯ ГРАЖДАН ПОЖИЛОГО ВОЗВРАСТА И ИНВАЛИД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1050 05 0000 1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02 02050 05 0000 4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Доходы от продажи товаров, осуществляемой учреждениями, находящими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9"/>
          <w:tab w:val="right" w:pos="9345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9345" w:leader="none"/>
        </w:tabs>
        <w:ind w:hanging="0"/>
        <w:rPr/>
      </w:pPr>
      <w:r>
        <w:rPr/>
        <w:t>* Администрация Матвеево-Курганского района является администратором поступлений в консолидированный бюджет района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hanging="142"/>
      <w:jc w:val="center"/>
      <w:outlineLvl w:val="5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basedOn w:val="Style9"/>
    <w:rPr>
      <w:color w:val="000000"/>
      <w:u w:val="none"/>
      <w:effect w:val="blinkBackground"/>
    </w:rPr>
  </w:style>
  <w:style w:type="character" w:styleId="InternetLink">
    <w:name w:val="Hyperlink"/>
    <w:basedOn w:val="Style9"/>
    <w:rPr>
      <w:color w:val="000000"/>
      <w:u w:val="none"/>
      <w:effect w:val="blinkBackground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>
      <w:rFonts w:ascii="Times New Roman" w:hAnsi="Times New Roman" w:cs="Times New Roman"/>
      <w:sz w:val="20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выступления"/>
    <w:basedOn w:val="Normal"/>
    <w:qFormat/>
    <w:pPr>
      <w:ind w:firstLine="454"/>
    </w:pPr>
    <w:rPr>
      <w:sz w:val="32"/>
    </w:rPr>
  </w:style>
  <w:style w:type="paragraph" w:styleId="Style12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3">
    <w:name w:val="Статьи закона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Style17">
    <w:name w:val="Цитата"/>
    <w:basedOn w:val="Normal"/>
    <w:qFormat/>
    <w:pPr>
      <w:widowControl w:val="false"/>
      <w:tabs>
        <w:tab w:val="clear" w:pos="709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autoSpaceDE w:val="false"/>
      <w:ind w:left="4962" w:right="510" w:hanging="0"/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56:00Z</dcterms:created>
  <dc:creator>ММ</dc:creator>
  <dc:description/>
  <dc:language>en-US</dc:language>
  <cp:lastModifiedBy>Кабанова Наталья</cp:lastModifiedBy>
  <cp:lastPrinted>2006-04-03T10:49:00Z</cp:lastPrinted>
  <dcterms:modified xsi:type="dcterms:W3CDTF">2006-04-04T05:58:00Z</dcterms:modified>
  <cp:revision>3</cp:revision>
  <dc:subject/>
  <dc:title>ОБЛАСТНОЙ ЗАКОН</dc:title>
</cp:coreProperties>
</file>