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Приложение  № 9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к решению Собрания </w:t>
      </w:r>
    </w:p>
    <w:p>
      <w:pPr>
        <w:pStyle w:val="Normal"/>
        <w:ind w:left="3540" w:firstLine="708"/>
        <w:rPr/>
      </w:pPr>
      <w:r>
        <w:rPr/>
        <w:t xml:space="preserve">              </w:t>
      </w:r>
      <w:r>
        <w:rPr/>
        <w:t>депутатов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30.06.2006  № 72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ограмма муниципальных внутренних заимствований </w:t>
      </w:r>
    </w:p>
    <w:p>
      <w:pPr>
        <w:pStyle w:val="Heading1"/>
        <w:rPr/>
      </w:pPr>
      <w:r>
        <w:rPr/>
        <w:t>Матвеево-Курганского района на 2006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Матвеево-Курганского района Ростовской области на 2006 год формируется с учетом принятой Администрацией Ростовской области концепцией (основных направлений) бюджетной и налоговой политики Ростовской области на 2006 год и среднесрочную перспективу, основными приоритетами которой являются мобилизация собственных доходов на основе экономического роста и развития налогового потенциал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роме собственных доходов, формирование и исполнение местного бюджета в 2006 году будет опираться на финансовую помощь из областного бюджета для реализации федеральных нормативных правовых актов и выравнивания уровня бюджетной обеспеченности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sz w:val="24"/>
        </w:rPr>
      </w:pPr>
      <w:r>
        <w:rPr>
          <w:b w:val="false"/>
          <w:sz w:val="24"/>
        </w:rPr>
        <w:t>Администрация Матвеево-Курганского района вправе предоставлять в 2006 году муниципальные гарантии района на общую сумму 11531,6 тыс. рублей по обязательствам организаций района при условии обеспечения получателями муниципальных гарантий возможных расходов местного бюджета в соответствии с законодательством Российской Федерации, области и район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На погашение задолженности в 2006 году по  централизованным кредитам, предоставленным в 1992-1994 годах предприятиям АПК и потребительской кооперации переоформленным в государственный долг  области, направляются средства в сумме 414,0 тыс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возможное исполнение обязательств по ранее предоставленным, а также предоставляемым в 2006 году муниципальным гарантиям района в 2006 году запланированы средства в сумме  17531,6 тыс. рублей, что нашло отражение в решении собрания депутатов района   «О районном бюджете на 2006 год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На погашение  бюджетного кредита, полученного в 2005 году в целях приобретения горюче-смазочных материалов  для проведения  весенне-полевых работ 2006 года в сумме 4600,0 тыс. рублей   и начисленных процентов за его пользованием в течении 2006 года в сумме 166,1 тыс. рублей, запланированы  средства в сумме  4766,1 тыс. рублей, что нашло отражение в  бюджете муниципального района. 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3"/>
        <w:rPr/>
      </w:pPr>
      <w:r>
        <w:rPr/>
        <w:t>Кроме того, в целях  осуществления расходов бюджета района, не подкрепленных соответствующими доходами, планируется привлечение  заемных ресурсов в виде денежного кредита на  оплату капитального ремонта   школ района  в сумме  2000,0 тыс. рублей, с погашением в 2006-2010 годах.</w:t>
      </w:r>
    </w:p>
    <w:p>
      <w:pPr>
        <w:pStyle w:val="3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й объем расходов на обслуживание данного привлечения составит 90,0 тыс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еречень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веево-Курганского района на 2006 год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left="354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тыс. рублей)</w:t>
      </w:r>
    </w:p>
    <w:p>
      <w:pPr>
        <w:pStyle w:val="ConsNonformat"/>
        <w:widowControl/>
        <w:ind w:left="354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Cel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72125" cy="904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55"/>
                              <w:gridCol w:w="162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Внутренние заимствования (привлечение/погашение)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Бюджетные кредиты (ссуды), полученные от других бюджетов бюджетной системы Российской Федерации бюджетами субъектов – все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snapToGrid w:val="false"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-3134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71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55"/>
                        <w:gridCol w:w="162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Внутренние заимствования (привлечение/погашение)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Cel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Бюджетные кредиты (ссуды), полученные от других бюджетов бюджетной системы Российской Федерации бюджетами субъектов – все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Cell"/>
                              <w:widowControl/>
                              <w:snapToGrid w:val="false"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-3134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влечение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ашение основной суммы долг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4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юджетному кредиту, предоставленному на поддержку сельхозтоваропроизводителей  для проведения весенне-полевых работ 2006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централизованным кредитам, предоставленным в 1992-1994 годах предприятиям АПК и потребительской кооперации, переоформленным в государственный долг Рост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редитные соглашения и договоры, заключенные от имени Администрации района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Краткосрочное заимствование средств в кредитных организациях –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ые гарантии М-Кург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4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оставление муниципальных гаран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31,6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Зар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ОКТЯБР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6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8,1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ЗНАМ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7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Сарматск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4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Рассве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4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п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К «Миусский ферм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 «Водокана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нение муниципальных гаран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691,6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Ми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Зар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Нив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50 лет Октябр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Имени Кали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обед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ОКТЯБР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8,1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Александровск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ПФ «Алексеевска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ЗНАМ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Сарматск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,4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Рассве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Кристал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Прогре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п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АФ «Раздоль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Григорьевск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 «Водокана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– колхоз «Мая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К «Миусский ферм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,0</w:t>
            </w:r>
          </w:p>
        </w:tc>
      </w:tr>
    </w:tbl>
    <w:p>
      <w:pPr>
        <w:pStyle w:val="ConsNonformat"/>
        <w:widowControl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2:10:00Z</dcterms:created>
  <dc:creator>Бойко М.М.</dc:creator>
  <dc:description/>
  <dc:language>en-US</dc:language>
  <cp:lastModifiedBy>Кабанова Наталья</cp:lastModifiedBy>
  <cp:lastPrinted>2006-07-05T16:21:00Z</cp:lastPrinted>
  <dcterms:modified xsi:type="dcterms:W3CDTF">2006-07-05T12:22:00Z</dcterms:modified>
  <cp:revision>5</cp:revision>
  <dc:subject/>
  <dc:title>Приложение 12</dc:title>
</cp:coreProperties>
</file>