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СОБРАНИЕ   ДЕПУТАТОВ    МАТВЕЕВО-КУРГАНСКОГО   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Ростовской области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30 июня 2006г.</w:t>
      </w:r>
      <w:r>
        <w:rPr>
          <w:sz w:val="28"/>
        </w:rPr>
        <w:t xml:space="preserve">                           №  </w:t>
      </w:r>
      <w:r>
        <w:rPr>
          <w:sz w:val="28"/>
          <w:u w:val="single"/>
        </w:rPr>
        <w:t xml:space="preserve"> 72</w:t>
      </w:r>
      <w:r>
        <w:rPr>
          <w:sz w:val="28"/>
        </w:rPr>
        <w:t xml:space="preserve">   </w:t>
        <w:tab/>
        <w:t xml:space="preserve">     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брания депутатов района № 32 от 22.12.2005 «О районном бюджете на 200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Внести в Решение Собрания депутатов района от 22.12.2005 № 32 «О районном бюджете на 2006 год» следующие изменения и допол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1.       Пункт 1 изложить в следующей редакц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твердить бюджет муниципального района на 2006 год по расходам в сумме 388627,6 тыс. рублей и доходам  в сумме   387768,3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    В пункте 7 замен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«9531,6 тыс. рублей со сроком возврата в пределах финансового года» заменить на «17531,6 тыс, рублей, в том числе со сроком возврата в пределах финансового года 9691,6 тыс. рублей и со сроком возврата в 2007 году 7840,0 тыс. рублей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   Пункт 9 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становить предельные размеры муниципального долга района               по состоянию на 1 января 2007 года 11378,2 тыс, рублей, в том числе по централизованным кредитам в сумме 1658,2 тыс. рублей;</w:t>
      </w:r>
    </w:p>
    <w:p>
      <w:pPr>
        <w:pStyle w:val="3"/>
        <w:rPr/>
      </w:pPr>
      <w:r>
        <w:rPr/>
        <w:t>расходов на обслуживание муниципального долга района в 2006 году в сумме  90,0 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В пункте 10 замен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«3531,6 тыс. рублей» заменить на «11531,6тыс, рублей, в том числе со сроком возврата в пределах финансового года 3691,6 тыс. рублей и со сроком возврата в 2007 году 7840,0 тыс. рублей», далее по тексту.</w:t>
      </w:r>
    </w:p>
    <w:p>
      <w:pPr>
        <w:pStyle w:val="Normal"/>
        <w:spacing w:lineRule="auto" w:line="240"/>
        <w:ind w:firstLine="6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 Приложение № 1 «Источники финансирования дефицита районного бюджета»  изложить, согласно приложению 1 к настоящему решению.</w:t>
      </w:r>
    </w:p>
    <w:p>
      <w:pPr>
        <w:pStyle w:val="Normal"/>
        <w:spacing w:lineRule="auto" w:line="240"/>
        <w:ind w:left="6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6.  Приложение № 5 «Объем поступлений доходов районного бюджета  в 2006 году» изложить, согласно приложению 2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.      Приложение № 6 «Распределение ассигнований   районного бюджета на 2006 год по разделам и подразделам функциональной классификации расходов бюджетов Российской Федерации» изложить, согласно приложению 3 к настоящему 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    Приложение № 7 «Распределение ассигнований  районного бюджета на 2006 год по разделам и подразделам, целевым статьям и видам расходов функциональной классификации расходов бюджетов Российской Федерации» изложить, согласно приложению  4 к настоящему 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9.    Приложение № 8 «Ведомственная структура расходов  районного бюджета на 2006 год» изложить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  Приложение № 9 «Распределение субвенций из Фонда компенсаций областного бюджета по доходам и видам расходов» изложить, согласно приложению 6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  Приложение № 10 «Распределение субвенций  на  реализацию Федеральных законов по бюджету Матвеево-Курганского района на 2006 год»  изложить, согласно приложению 7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2.  Приложение № 13 «Перечень предоставляемых юридическим лицам муниципальных гарантий Администрации Матвеево-Курганского района Ростовской области на сумму, превышающую 0,01 процентов расходов бюджета муниципального района на 2006 год»  изложить, согласно приложению 8 к настоящему реше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3.  Приложение № 14 «Программа муниципальных внутренних заимствований Матвеево-Курганского района на 2006 год»  изложить,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4.  «Распределение бюджетных ассигнований по перечню целевых программ, предусмотренных к финансированию из  бюджета муниципального района на 2006 год» изложить, согласно приложению 10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5.   «Распределение субсидий, предоставляемых в 2006 году бюджету Матвеево-Курганского муниципального района из Фонда муниципального развития» изложить, согласно приложению 1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6.   «Распределение субсидий, передаваемых бюджетами поселений  бюджету Матвеево-Курганского муниципального района за счет субсидий Фонда муниципального развития» изложить, согласно приложению 12 к настоящему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7.    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Матвее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Курганского района </w:t>
        <w:tab/>
        <w:tab/>
        <w:tab/>
        <w:tab/>
        <w:tab/>
        <w:t xml:space="preserve">А.С. Криворотов 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иложение № 1</w:t>
      </w:r>
    </w:p>
    <w:p>
      <w:pPr>
        <w:pStyle w:val="Style13"/>
        <w:rPr/>
      </w:pPr>
      <w:r>
        <w:rPr/>
        <w:t xml:space="preserve">                                                               </w:t>
      </w:r>
      <w:r>
        <w:rPr/>
        <w:t xml:space="preserve">к решению Собрания </w:t>
      </w:r>
    </w:p>
    <w:p>
      <w:pPr>
        <w:pStyle w:val="Style13"/>
        <w:ind w:left="4247" w:firstLine="709"/>
        <w:rPr/>
      </w:pPr>
      <w:r>
        <w:rPr/>
        <w:t xml:space="preserve">  </w:t>
      </w:r>
      <w:r>
        <w:rPr/>
        <w:t>депутатов района</w:t>
      </w:r>
    </w:p>
    <w:p>
      <w:pPr>
        <w:pStyle w:val="Style13"/>
        <w:rPr/>
      </w:pPr>
      <w:r>
        <w:rPr/>
        <w:t xml:space="preserve">                                                               </w:t>
      </w:r>
      <w:r>
        <w:rPr/>
        <w:t>от  30.</w:t>
      </w:r>
      <w:r>
        <w:rPr>
          <w:lang w:val="en-US"/>
        </w:rPr>
        <w:t>0</w:t>
      </w:r>
      <w:r>
        <w:rPr/>
        <w:t>6.2006 № 72</w:t>
      </w:r>
    </w:p>
    <w:p>
      <w:pPr>
        <w:pStyle w:val="Style13"/>
        <w:rPr/>
      </w:pPr>
      <w:r>
        <w:rPr/>
      </w:r>
    </w:p>
    <w:p>
      <w:pPr>
        <w:pStyle w:val="Heading1"/>
        <w:rPr>
          <w:caps w:val="false"/>
          <w:smallCaps w:val="false"/>
          <w:kern w:val="0"/>
          <w:lang w:val="ru-RU" w:eastAsia="ru-RU"/>
        </w:rPr>
      </w:pPr>
      <w:r>
        <w:rPr>
          <w:caps w:val="false"/>
          <w:smallCaps w:val="false"/>
          <w:kern w:val="0"/>
          <w:lang w:val="ru-RU" w:eastAsia="ru-RU"/>
        </w:rPr>
        <w:t>Источники финансирования дефицита  бюджета Матвеево-Курганского муниципального района  на  2006 год</w:t>
      </w:r>
    </w:p>
    <w:p>
      <w:pPr>
        <w:pStyle w:val="Normal"/>
        <w:rPr>
          <w:caps/>
          <w:kern w:val="0"/>
          <w:lang w:val="ru-RU" w:eastAsia="ru-RU"/>
        </w:rPr>
      </w:pPr>
      <w:r>
        <w:rPr>
          <w:caps/>
          <w:kern w:val="0"/>
          <w:lang w:val="ru-RU" w:eastAsia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3500"/>
        <w:gridCol w:w="1209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стать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02 00 00 00 00 0000 000          -3134,0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Style13"/>
              <w:ind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2 01 00 00 00 0000 000           -3134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02 01 00 00 00 0000 700             2000,0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</w:rPr>
              <w:t>02 01 02 00 00 0000 710             2000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</w:rPr>
              <w:t>02 01 02 00 05 0000 710             2000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ашение кредитов по кредитным соглашениям и договорам, заключенным от имени 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2 01 00 00 00 0000 800             5134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2 01 01 00 00 0000 810             5014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юджетные кредиты, полученные от других бюджетов бюджетной системы Российской Федерации бюджетами муниципальных районов 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2 01 01 00 05 0000 810             5014,0</w:t>
            </w:r>
          </w:p>
        </w:tc>
      </w:tr>
      <w:tr>
        <w:trPr>
          <w:trHeight w:val="719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</w:rPr>
              <w:t>02 01 02 00 00 0000 810               120,0</w:t>
            </w:r>
          </w:p>
        </w:tc>
      </w:tr>
      <w:tr>
        <w:trPr>
          <w:trHeight w:val="719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</w:rPr>
              <w:t>02 01 02 00 05 0000 810               120,0</w:t>
            </w:r>
          </w:p>
        </w:tc>
      </w:tr>
      <w:tr>
        <w:trPr>
          <w:trHeight w:val="719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татки средств бюджет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8 00 00 00 00 0000 000             3993.3</w:t>
            </w:r>
          </w:p>
        </w:tc>
      </w:tr>
      <w:tr>
        <w:trPr>
          <w:trHeight w:val="983" w:hRule="atLeast"/>
        </w:trPr>
        <w:tc>
          <w:tcPr>
            <w:tcW w:w="4621" w:type="dxa"/>
            <w:tcBorders/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 xml:space="preserve">Уменьшение остатков средств бюджетов  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 00 00 00 00 0000 610            3993.3</w:t>
            </w:r>
          </w:p>
        </w:tc>
      </w:tr>
      <w:tr>
        <w:trPr>
          <w:trHeight w:val="983" w:hRule="atLeast"/>
        </w:trPr>
        <w:tc>
          <w:tcPr>
            <w:tcW w:w="4621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8 02 01 00 05 0000 610             3993.3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ВСЕГО ИСТОЧНИК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              </w:t>
            </w:r>
            <w:r>
              <w:rPr>
                <w:b/>
                <w:sz w:val="26"/>
              </w:rPr>
              <w:t>859,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900" w:right="1007" w:gutter="0" w:header="0" w:top="6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sz w:val="28"/>
      <w:szCs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0:33:00Z</dcterms:created>
  <dc:creator>Katya Lazhintseva</dc:creator>
  <dc:description/>
  <dc:language>en-US</dc:language>
  <cp:lastModifiedBy>Кабанова Наталья</cp:lastModifiedBy>
  <dcterms:modified xsi:type="dcterms:W3CDTF">2006-07-05T10:52:00Z</dcterms:modified>
  <cp:revision>5</cp:revision>
  <dc:subject/>
  <dc:title>ГЛАВА АДМИНИСТРАЦИИ</dc:title>
</cp:coreProperties>
</file>